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ещеряковского сельского поселения «Об отчете об исполнении бюджета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щеряковского  сельского поселения Верхнедонского района</w:t>
            </w:r>
            <w:r>
              <w:rPr>
                <w:sz w:val="28"/>
                <w:szCs w:val="28"/>
              </w:rPr>
              <w:t xml:space="preserve"> з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 бюджета</w:t>
      </w:r>
      <w:r>
        <w:rPr>
          <w:spacing w:val="-2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Мещеряковского сельского поселения Верхнедонского района </w:t>
      </w:r>
      <w:r>
        <w:rPr>
          <w:b/>
          <w:bCs/>
          <w:sz w:val="28"/>
          <w:szCs w:val="28"/>
        </w:rPr>
        <w:t xml:space="preserve"> по кодам классификации доходов бюджетов за 2011 год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5369"/>
        <w:gridCol w:w="1836"/>
      </w:tblGrid>
      <w:tr>
        <w:trPr>
          <w:trHeight w:val="40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245"/>
        <w:gridCol w:w="6"/>
        <w:gridCol w:w="2192"/>
        <w:gridCol w:w="9"/>
      </w:tblGrid>
      <w:tr>
        <w:trPr>
          <w:tblHeader w:val="true"/>
          <w:trHeight w:val="2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auto" w:line="204"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4" w:before="20" w:after="60"/>
              <w:jc w:val="both"/>
              <w:rPr>
                <w:bCs/>
              </w:rPr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4" w:before="2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,3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0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182 1 01 02000 01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182 1 01 02020 01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2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>182 1 01 02021 01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20" w:after="60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, и других лиц, занимающихся частной практикой 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2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auto" w:line="208" w:before="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napToGrid w:val="false"/>
              <w:spacing w:lineRule="auto" w:line="208" w:before="20" w:after="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snapToGrid w:val="false"/>
              <w:spacing w:lineRule="auto" w:line="208" w:before="2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00 0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5 01010 00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182 1 05 01012 01 0000 110       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 xml:space="preserve">Налог,  взимаемый с налогоплательщиков, выбравших в качестве объекта налогообложения доходы (за налоговые периоды истекшие до 1 января 2011года)                                                                         </w:t>
            </w:r>
          </w:p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highlight w:val="yellow"/>
              </w:rPr>
            </w:pPr>
            <w:r>
              <w:rPr/>
              <w:t xml:space="preserve">182 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 xml:space="preserve">182 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1030 1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4000 02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4011 02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4012 02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 xml:space="preserve">182 </w:t>
            </w:r>
            <w:r>
              <w:rPr>
                <w:color w:val="000000"/>
              </w:rPr>
              <w:t>1 06 06000 0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10 0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2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 xml:space="preserve">182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251" w:type="dxa"/>
            <w:gridSpan w:val="2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2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82 1 06 06020 0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18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 06 06023 10 0000 110</w:t>
            </w:r>
          </w:p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182 1 09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82 1 09 04000 0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182 1 09 04050 0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182 1 09 04050 10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815 1 00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815 1 11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815 1 11 05000 00 0000 12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815 1 11 05010 00 0000 12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815 1 11 05010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1 00 00000 00 0000 000</w:t>
            </w:r>
          </w:p>
          <w:p>
            <w:pPr>
              <w:pStyle w:val="Normal"/>
              <w:rPr/>
            </w:pPr>
            <w:r>
              <w:rPr/>
              <w:t>902 1 14 000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1 14 06000 00 0000 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1 14 06010 00 0000 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951 1 00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rPr/>
            </w:pPr>
            <w:r>
              <w:rPr/>
              <w:t xml:space="preserve">951 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rPr/>
            </w:pPr>
            <w:r>
              <w:rPr/>
              <w:t xml:space="preserve">951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28" w:before="60" w:after="60"/>
              <w:rPr/>
            </w:pPr>
            <w:r>
              <w:rPr/>
              <w:t xml:space="preserve">951 </w:t>
            </w:r>
            <w:r>
              <w:rPr>
                <w:color w:val="000000"/>
              </w:rPr>
              <w:t>1 11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04" w:before="60" w:after="60"/>
              <w:rPr/>
            </w:pPr>
            <w:r>
              <w:rPr/>
              <w:t xml:space="preserve">951 </w:t>
            </w:r>
            <w:r>
              <w:rPr>
                <w:color w:val="000000"/>
              </w:rPr>
              <w:t>1 11 05000 00 0000 12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за исключением земельных участков бюджетных и автономных учреждений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951 2 00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8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/>
              <w:t xml:space="preserve">951 </w:t>
            </w:r>
            <w:r>
              <w:rPr>
                <w:color w:val="000000"/>
              </w:rPr>
              <w:t>2 02 00000 00 0000 000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,8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2 02 01000 0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8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2 02 01001 0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8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8,0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rPr/>
            </w:pPr>
            <w:r>
              <w:rPr/>
              <w:t xml:space="preserve">95 1 </w:t>
            </w:r>
            <w:r>
              <w:rPr>
                <w:color w:val="000000"/>
              </w:rPr>
              <w:t>2 02 03000 0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rPr/>
            </w:pPr>
            <w:r>
              <w:rPr/>
              <w:t xml:space="preserve">95 1 </w:t>
            </w:r>
            <w:r>
              <w:rPr>
                <w:color w:val="000000"/>
              </w:rPr>
              <w:t>2 02 03015 0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 1 2 02 03015 1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2 02 03024 0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2 02 03024 1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20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 1 2 02 04000 0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6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1 2 02 04012 0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1 2 02 04012 10 0000 15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1 2 02 04014 00 0000 15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1 2 02 04014 10 0000 151                                                                              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 1 2 02 04999 0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,9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>95 1 2 02 04999 10 0000 151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,9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бычный (веб) Знак"/>
    <w:basedOn w:val="Style13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2:00Z</dcterms:created>
  <dc:creator>Гордиенко</dc:creator>
  <dc:description/>
  <cp:keywords/>
  <dc:language>en-US</dc:language>
  <cp:lastModifiedBy>User</cp:lastModifiedBy>
  <cp:lastPrinted>2012-05-28T08:55:00Z</cp:lastPrinted>
  <dcterms:modified xsi:type="dcterms:W3CDTF">2012-05-28T04:56:00Z</dcterms:modified>
  <cp:revision>24</cp:revision>
  <dc:subject/>
  <dc:title>Приложение 1</dc:title>
</cp:coreProperties>
</file>