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ОБРАНИЕ ДЕПУТАТОВ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ЩЕРЯ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ЕРХНЕДОНСКОЙ РАЙОН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ТОВСКОЙ ОБЛАСТИ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10.2013                                                   № 53                             х.Мещеряков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змерах должностных окладо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жемесячного денежного поощ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ещеряк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6 Решения Собрания депутатов Мещеряковского сельского поселения от 24.12.2012 №19  «О бюджете Мещеряковского сельского поселения Верхнедонского района на 2013год и на плановый период 2014 и 2015годов»  , Собрание депутатов Мещеря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должностные оклады и ежемесячно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ое поощрение  муниципальным служащим аппарата Администрации Мещеряковского сельского поселения, в размерах указанных в приложении №1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решения Собрания депутатов Мещеря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0.2012 № 10 «О размерах должностных окладов и ежемесячного денежного поощрения муниципальных служащих аппарата Администрации Мещеряковского сельского поселения » с 1 октября 2013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октя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решения возложить на постоянную комиссию по бюджету, налогам и собственности 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щеряковского сельского поселения                                           А.И.Горб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3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3"/>
        <w:jc w:val="right"/>
        <w:rPr/>
      </w:pPr>
      <w:r>
        <w:rPr>
          <w:sz w:val="22"/>
          <w:szCs w:val="22"/>
        </w:rPr>
        <w:t xml:space="preserve">Мещеряковского сельского поселении </w:t>
      </w:r>
    </w:p>
    <w:p>
      <w:pPr>
        <w:pStyle w:val="3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______2013 №</w:t>
      </w:r>
    </w:p>
    <w:p>
      <w:pPr>
        <w:pStyle w:val="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3"/>
        <w:jc w:val="center"/>
        <w:rPr/>
      </w:pPr>
      <w:r>
        <w:rPr>
          <w:sz w:val="28"/>
          <w:szCs w:val="28"/>
        </w:rPr>
        <w:t>Должностных окладов и ежемесячного денежного поощрения муниципальных служащих аппарата Администрации Мещеря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11"/>
        <w:gridCol w:w="1617"/>
        <w:gridCol w:w="2059"/>
        <w:gridCol w:w="24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ублях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поощ-рение ( в рубля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,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 главный бухгал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вопросам имущественным  и земельным отношения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правовой, кадровой и архивной рабо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жилищно-коммунальному хозяй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5:00Z</dcterms:created>
  <dc:creator>Топольскова</dc:creator>
  <dc:description/>
  <cp:keywords/>
  <dc:language>en-US</dc:language>
  <cp:lastModifiedBy>User</cp:lastModifiedBy>
  <cp:lastPrinted>2013-10-08T12:10:00Z</cp:lastPrinted>
  <dcterms:modified xsi:type="dcterms:W3CDTF">2013-10-23T04:53:00Z</dcterms:modified>
  <cp:revision>15</cp:revision>
  <dc:subject/>
  <dc:title>ПОЛОЖЕНИЕ</dc:title>
</cp:coreProperties>
</file>