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ЩЕРЯКОВСКОГО СЕЛЬСКОГО ПОСЕЛЕНИЯ  </w:t>
      </w:r>
    </w:p>
    <w:p>
      <w:pPr>
        <w:pStyle w:val="Heading1"/>
        <w:jc w:val="center"/>
        <w:rPr>
          <w:rFonts w:ascii="Times New Roman" w:hAnsi="Times New Roman" w:cs="Times New Roman"/>
          <w:caps/>
          <w:kern w:val="0"/>
          <w:szCs w:val="28"/>
        </w:rPr>
      </w:pPr>
      <w:r>
        <w:rPr>
          <w:rFonts w:cs="Times New Roman" w:ascii="Times New Roman" w:hAnsi="Times New Roman"/>
          <w:caps/>
          <w:kern w:val="0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0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7.02.2012                                         № 151                                   х.Мещеряковский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 внесении изменений в 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обрания депутатов Мещеряков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ельского поселения от 21.12.2011 года №14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О бюджете Мещеряков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ельского поселения Верхнедонск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йона  на 2012 год и на плановый пери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013 и 2014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брание депутатов Мещеряковского сельского поселения решило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ти в решение Собрания депутатов Мещеряковского сельского поселения от 21.12.2011 №142 «О бюджете Мещеряковского сельского поселения Верхнедонского района на 2012 год и на плановый период 2013 и 2014 годов»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в статье 1 :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в пункте 1: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подпункте 1 цифры «4583,6»  заменить цифрами «4668,5»;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подпункте 2 цифры «4583,6» заменить цифрами «5135,3»;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добавить подпункт 5 следующего содержания: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5) дефицит бюджета сельского поселения в сумме 466,8 тыс.рублей»; 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в статье 4: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в пункте 3 цифры «169,3» заменить цифрами «254,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приложение 1 изложить в следующей редакции: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465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Мещеряк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5" w:type="dxa"/>
            <w:gridSpan w:val="2"/>
            <w:tcBorders/>
            <w:vAlign w:val="bottom"/>
          </w:tcPr>
          <w:p>
            <w:pPr>
              <w:pStyle w:val="Normal"/>
              <w:ind w:left="1317" w:hanging="900"/>
              <w:jc w:val="right"/>
              <w:rPr/>
            </w:pPr>
            <w:r>
              <w:rPr>
                <w:sz w:val="28"/>
                <w:szCs w:val="28"/>
              </w:rPr>
              <w:t>«О бюджете Мещеряковского сельского поселения Верхнедонского район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сельского поселения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08"/>
        <w:gridCol w:w="1465"/>
        <w:gridCol w:w="372"/>
      </w:tblGrid>
      <w:tr>
        <w:trPr>
          <w:tblHeader w:val="true"/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на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3000 01 0000 11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0 00 0000 43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,5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2 изложить в следующей редакции: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800"/>
        <w:gridCol w:w="1440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Мещеряк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/>
            </w:pPr>
            <w:r>
              <w:rPr>
                <w:sz w:val="28"/>
                <w:szCs w:val="28"/>
              </w:rPr>
              <w:t>«О бюджете Мещеряковского сельского поселения Верхнедон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800"/>
        <w:gridCol w:w="1440"/>
        <w:gridCol w:w="372"/>
      </w:tblGrid>
      <w:tr>
        <w:trPr>
          <w:tblHeader w:val="true"/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RANGE!A12%3AD206"/>
            <w:r>
              <w:rPr>
                <w:sz w:val="28"/>
                <w:szCs w:val="28"/>
              </w:rPr>
              <w:t>1</w:t>
            </w:r>
            <w:bookmarkEnd w:id="1"/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на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е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0 00 0000 4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3 10 0000 4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8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8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3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,6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59" w:hanging="0"/>
        <w:rPr/>
      </w:pPr>
      <w:r>
        <w:rPr>
          <w:sz w:val="28"/>
          <w:szCs w:val="28"/>
        </w:rPr>
        <w:t xml:space="preserve">4) приложение 3 изложить в следующей редакции:  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RANGE!A1%3AC42"/>
            <w:bookmarkStart w:id="3" w:name="RANGE!A1%3AC42"/>
            <w:bookmarkEnd w:id="3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брания депутатов             Мещеряк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О бюджете Мещеряковского сельского поселения Верхнедонского района на 2012 год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Мещеряковского сельского поселения Верхнедонского района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  <w:gridCol w:w="372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" w:name="RANGE!A10%3AC42"/>
            <w:r>
              <w:rPr>
                <w:sz w:val="28"/>
                <w:szCs w:val="28"/>
              </w:rPr>
              <w:t>1</w:t>
            </w:r>
            <w:bookmarkEnd w:id="4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,3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в приложении 7 строки</w:t>
      </w:r>
      <w:r>
        <w:rPr/>
        <w:t xml:space="preserve"> 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5925"/>
      </w:tblGrid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1049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5789"/>
        <w:gridCol w:w="372"/>
      </w:tblGrid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на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естной практикой в соответствии со статьей 227 Налогового кодекса Российской Федерации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9" w:hanging="0"/>
        <w:rPr/>
      </w:pPr>
      <w:r>
        <w:rPr>
          <w:sz w:val="28"/>
          <w:szCs w:val="28"/>
        </w:rPr>
        <w:t xml:space="preserve">6) приложение 10 изложить в следующей редакции:   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395"/>
      </w:tblGrid>
      <w:tr>
        <w:trPr>
          <w:trHeight w:val="39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>
                <w:sz w:val="28"/>
                <w:szCs w:val="28"/>
              </w:rPr>
              <w:t>«Приложение 10</w:t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Мещеряк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>
                <w:sz w:val="28"/>
                <w:szCs w:val="28"/>
              </w:rPr>
              <w:t>«О бюджете Мещеряковского сельского поселения Верхнедонского района на 2012 год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 на 2012 год</w:t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500"/>
        <w:gridCol w:w="596"/>
        <w:gridCol w:w="1196"/>
        <w:gridCol w:w="636"/>
        <w:gridCol w:w="1463"/>
        <w:gridCol w:w="360"/>
      </w:tblGrid>
      <w:tr>
        <w:trPr>
          <w:tblHeader w:val="true"/>
          <w:trHeight w:val="229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" w:name="RANGE!A11%3AF1495"/>
            <w:r>
              <w:rPr>
                <w:sz w:val="28"/>
                <w:szCs w:val="28"/>
              </w:rPr>
              <w:t>1</w:t>
            </w:r>
            <w:bookmarkEnd w:id="5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етической эффективности на территории Мещеряковского сельского поселения на период до 2020 года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в бюджетной сфере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Управление и распоряжение муниципальным имуществом в Мещеряк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рофилактика терроризма и экстремизма в Мещеряковском сельском поселении на период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жарная безопасность и защита населения и территории Мещеряковского сельского поселения от чрезвычайных ситуаций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заключенными соглашения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Строительство, реконструкция, проектирование, капитальный ремонт и содержание внутрипоселковых автомобильных дорог Мещеряко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заключенными соглашения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 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 «Энергосбережение и повышение энергетической эффективности на территории Мещеряковского сельского поселения на период до 2020года»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в коммунальном хозяйстве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2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2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2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2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омплексная программа по жилищно-коммунальному хозяйству и благоустройству Мещеряковского сельского поселения на 2012-2014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содержание коммунального хозяйства Мещеряковского сельского поселения на 2012-2014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омплексная программа по жилищно-коммунальному хозяйству и благоустройству Мещеряковского сельского поселения на 2012-2014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населенных пунктов Мещеряко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Культура Мещеряковского сельского поселения на 2010-2014 годы»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муниципальным бюджетным учреждением культуры Мещеряковского сельского поселения «Мещеряковский сельский Дом культур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(муниципальных) услуг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муниципальным бюджетным учреждением культуры Мещеряковского сельского поселения «Мещеряковская сельская библиотека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(муниципальных) услуг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,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приложение 12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0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Приложение 12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Мещеряк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Мещеряковского сельского поселения Верхнедонского района на 201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сельского поселения</w:t>
            </w:r>
          </w:p>
        </w:tc>
      </w:tr>
      <w:tr>
        <w:trPr>
          <w:trHeight w:val="390" w:hRule="atLeast"/>
        </w:trPr>
        <w:tc>
          <w:tcPr>
            <w:tcW w:w="100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636"/>
        <w:gridCol w:w="500"/>
        <w:gridCol w:w="496"/>
        <w:gridCol w:w="1196"/>
        <w:gridCol w:w="636"/>
        <w:gridCol w:w="1095"/>
        <w:gridCol w:w="372"/>
      </w:tblGrid>
      <w:tr>
        <w:trPr>
          <w:tblHeader w:val="true"/>
          <w:trHeight w:val="311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Мещеря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5,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4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7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7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етической эффективности на территории Мещеряковского сельского поселения на период до 2020 года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в бюджетной сфере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Управление и распоряжение муниципальным имуществом в Мещеряковском сельском поселении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рофилактика терроризма и экстремизма в Мещеряковском сельском поселении на период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жарная безопасность и защита населения и территории Мещеряковского сельского поселения от чрезвычайных ситуаций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заключенными соглашения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Строительство, реконструкция, проектирование, капитальный ремонт и содержание внутрипоселковых автомобильных дорог Мещеряков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заключенными соглашения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 , услуг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Энергосбережение и повышение энергетической эффективности на территории Мещеряковского сельского поселения на период до 2020года»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в коммунальном хозяйстве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омплексная программа по жилищно-коммунальному хозяйству, благоустройству Мещеряков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населенных пунктов Мещеряков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омплексная программа по жилищно-коммунальному хозяйству и благоустройству Мещеряковского сельского поселения на 2012-2014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населенных пунктов Мещеряков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Культура Мещеряковского сельского поселения на 2010-2014 годы»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муниципальным бюджетным учреждением культуры Мещеряковского сельского поселения «Мещеряковский сельский Дом культур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(муниципальных) услуг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муниципальным бюджетным учреждением культуры Мещеряковского сельского поселения «Мещеряковская сельская библиотека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(муниципальных) услуг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,3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ещеряковского сельского поселения                          А.И.Горбаче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14:00Z</dcterms:created>
  <dc:creator>User</dc:creator>
  <dc:description/>
  <cp:keywords/>
  <dc:language>en-US</dc:language>
  <cp:lastModifiedBy>User</cp:lastModifiedBy>
  <cp:lastPrinted>2012-02-29T15:15:00Z</cp:lastPrinted>
  <dcterms:modified xsi:type="dcterms:W3CDTF">2011-12-20T10:36:00Z</dcterms:modified>
  <cp:revision>14</cp:revision>
  <dc:subject/>
  <dc:title>РОССИЙСКАЯ ФЕДЕРАЦИЯ</dc:title>
</cp:coreProperties>
</file>