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 ФЕДЕРАЦИЯ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right="-604" w:hanging="0"/>
        <w:jc w:val="center"/>
        <w:rPr/>
      </w:pPr>
      <w:r>
        <w:rPr>
          <w:color w:val="000000"/>
          <w:sz w:val="28"/>
          <w:szCs w:val="28"/>
        </w:rPr>
        <w:t>«МЕЩЕРЯКОВСКОЕ СЕЛЬСКОЕ  ПОСЕЛЕНИЕ»</w:t>
      </w:r>
    </w:p>
    <w:p>
      <w:pPr>
        <w:pStyle w:val="Normal"/>
        <w:ind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04" w:hanging="0"/>
        <w:jc w:val="center"/>
        <w:rPr/>
      </w:pPr>
      <w:r>
        <w:rPr>
          <w:color w:val="000000"/>
          <w:sz w:val="28"/>
          <w:szCs w:val="28"/>
        </w:rPr>
        <w:t>АДМИНИСТРАЦИЯ  МЕЩЕРЯКОВСКОГО 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1.2015                                              №  7                              х.Мещеря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за 2014 год</w:t>
      </w:r>
    </w:p>
    <w:p>
      <w:pPr>
        <w:pStyle w:val="Normal"/>
        <w:rPr/>
      </w:pPr>
      <w:r>
        <w:rPr>
          <w:sz w:val="28"/>
          <w:szCs w:val="28"/>
        </w:rPr>
        <w:t>о реализац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Развитие культуры и туризма»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Администрации Мещеряковского сельского поселения от 04.09.2013 № 54 «Об утверждении Порядка разработки, реализации и оценки эффективности муниципальных программ Мещеряковского сельского поселения», постановлением Администрации Мещеряковского сельского поселения от 04.09.2013 № 55 «Об утверждении Методических рекомендаций по разработке и реализации муниципальных программ Мещеря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за 2014 год о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Мещеряковского сельского поселения «Развитие культуры и туризма», согласно приложению № 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 даты подписания, подлежит обнародованию и размещению на официальном сайте Администрации Мещеря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щеряков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А.И.Горбаче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16"/>
        <w:jc w:val="right"/>
        <w:rPr/>
      </w:pPr>
      <w:r>
        <w:rPr>
          <w:sz w:val="28"/>
          <w:szCs w:val="28"/>
        </w:rPr>
        <w:t>Мещеряковского сельского  поселения</w:t>
      </w:r>
    </w:p>
    <w:p>
      <w:pPr>
        <w:pStyle w:val="Normal"/>
        <w:spacing w:lineRule="auto" w:line="216"/>
        <w:jc w:val="right"/>
        <w:rPr/>
      </w:pPr>
      <w:r>
        <w:rPr>
          <w:sz w:val="24"/>
          <w:szCs w:val="24"/>
        </w:rPr>
        <w:t xml:space="preserve">от 20.01.2015 № 7  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 реализации муниципальной программы Мещеряк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 и туризма» по результатам за 2014 год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I. Основные результаты.</w:t>
      </w:r>
    </w:p>
    <w:p>
      <w:pPr>
        <w:pStyle w:val="Normal"/>
        <w:shd w:fill="FFFFFF" w:val="clear"/>
        <w:tabs>
          <w:tab w:val="clear" w:pos="708"/>
          <w:tab w:val="left" w:pos="1951" w:leader="underscore"/>
          <w:tab w:val="left" w:pos="3118" w:leader="none"/>
          <w:tab w:val="left" w:pos="3614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муниципальной долгосрочной целевой программы в 2014 году предусматривалось выделение средств из бюджета поселения в сумме </w:t>
      </w:r>
      <w:r>
        <w:rPr>
          <w:color w:val="595959"/>
          <w:sz w:val="24"/>
          <w:szCs w:val="24"/>
        </w:rPr>
        <w:t xml:space="preserve">1587,3 </w:t>
      </w:r>
      <w:r>
        <w:rPr>
          <w:sz w:val="24"/>
          <w:szCs w:val="24"/>
        </w:rPr>
        <w:t>тыс. рублей. Фактически средства освоены в сумме 2397,1 тыс.рублей (95%)</w:t>
      </w:r>
    </w:p>
    <w:p>
      <w:pPr>
        <w:pStyle w:val="Normal"/>
        <w:tabs>
          <w:tab w:val="clear" w:pos="708"/>
          <w:tab w:val="left" w:pos="7948" w:leader="none"/>
        </w:tabs>
        <w:jc w:val="both"/>
        <w:rPr/>
      </w:pPr>
      <w:r>
        <w:rPr>
          <w:sz w:val="24"/>
          <w:szCs w:val="24"/>
        </w:rPr>
        <w:t>В рамках реализации Программы было проведено 2 основных  мероприятия:</w:t>
      </w:r>
    </w:p>
    <w:p>
      <w:pPr>
        <w:pStyle w:val="Normal"/>
        <w:tabs>
          <w:tab w:val="clear" w:pos="708"/>
          <w:tab w:val="left" w:pos="79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витие библиотечного дела</w:t>
      </w:r>
    </w:p>
    <w:p>
      <w:pPr>
        <w:pStyle w:val="Normal"/>
        <w:tabs>
          <w:tab w:val="clear" w:pos="708"/>
          <w:tab w:val="left" w:pos="79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звитие культурно-досуговой деятельности</w:t>
      </w:r>
    </w:p>
    <w:p>
      <w:pPr>
        <w:pStyle w:val="Normal"/>
        <w:tabs>
          <w:tab w:val="clear" w:pos="708"/>
          <w:tab w:val="left" w:pos="79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48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ые обеспечили   </w:t>
      </w:r>
      <w:r>
        <w:rPr>
          <w:kern w:val="2"/>
          <w:sz w:val="24"/>
          <w:szCs w:val="24"/>
        </w:rPr>
        <w:t>сохранение культурного и исторического наследия Мещеряковского сельского поселения; обеспечение доступа граждан к культурным ценностям и участию в культурной жизни, реализация творческого потенциала населения, библиотечное обслуживание населения  Мещеряковского сельского поселения</w:t>
      </w:r>
      <w:r>
        <w:rPr>
          <w:sz w:val="24"/>
          <w:szCs w:val="24"/>
        </w:rPr>
        <w:t xml:space="preserve"> а  также проведены следующие мероприятия, не требующие финансир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 патриотическому воспитанию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 по профилактике асоциальных явлений и формирование здорового </w:t>
      </w:r>
    </w:p>
    <w:p>
      <w:pPr>
        <w:pStyle w:val="Style17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раза   жизни среди детей и молодёж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организации летнего досуга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организация работы с семьё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ы с пожилыми людьм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филактика безнадзорности, правонарушений и преступ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денные мероприятия по реализации Программы представлены в таблице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Меры по реализации Программы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финансового года в Программу вносились изменения соглас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становлению Администрации  Мещеряковского сельского поселения от 10.01.2014 № 11 «О внесении изменений в постановление Администрации Мещеряковского сельского поселения от 10.10.2013 № 68 «Об утверждении  муниципальной программы Мещеряковского сельского  поселения «Развитие культуры и туризм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остановлению Администрации  Мещеряковского сельского поселения от 24.01.2014 № 15 «О внесении изменений в постановление Администрации Мещеряковского сельского поселения от 10.10.2013 № 68 «Об утверждении  муниципальной программы Мещеряковского сельского  поселения «Развитие культуры и туриз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ю Администрации  Мещеряковского сельского поселения от 09.07.2014 № 50 «О внесении изменений в постановление Администрации Мещеряковского сельского поселения от 10.10.2013 № 68 «Об утверждении  муниципальной программы Мещеряковского сельского  поселения «Развитие культуры и туризм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становлению Администрации  Мещеряковского сельского поселения от 20.11.2014 № 82 «О внесении изменений в постановление Администрации Мещеряковского сельского поселения от 10.10.2013 № 68 «Об утверждении  муниципальной программы Мещеряковского сельского  поселения «Развитие культуры и туризм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остановлению Администрации  Мещеряковского сельского поселения от 29.12.2014 № 102 «О внесении изменений в постановление Администрации Мещеряковского сельского поселения от 10.10.2013 № 68 «Об утверждении  муниципальной программы Мещеряковского сельского  поселения «Развитие культуры и туриз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ичинами вносимых изменений явились изменение содержания, структуры и финансирования Программы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28"/>
        <w:ind w:firstLine="709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достижении значений показателей (индикаторов) муниципальной программы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2014 году в рамках реализации мероприятий Программы,  выполнены мероприятия, направленные на</w:t>
      </w:r>
      <w:r>
        <w:rPr>
          <w:color w:val="FF0000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хранение культурных и нравственных ценностей, укрепление духовного единства общества, обеспечения свободы творчества, права граждан на участие в культурной жизни, система выявления и поддержки одаренных детей и молодежи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еализация </w:t>
      </w:r>
      <w:r>
        <w:rPr>
          <w:sz w:val="24"/>
          <w:szCs w:val="24"/>
        </w:rPr>
        <w:t>основных мероприятий программы позволила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color w:val="FF0000"/>
          <w:sz w:val="24"/>
          <w:szCs w:val="24"/>
        </w:rPr>
        <w:t>-</w:t>
      </w:r>
      <w:r>
        <w:rPr>
          <w:kern w:val="2"/>
          <w:sz w:val="24"/>
          <w:szCs w:val="24"/>
        </w:rPr>
        <w:t xml:space="preserve"> Сформировать единое культурное  пространство Мещеряк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пособствовать созданию возможностей получения жителями поселения доступа к культурным ценностям, организация выступлений концертных коллективов, проведение, конкурсов, праздников, культурно – досуговых мероприятий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. Сохранить  лучшие традиции самодеятельного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- Создать  условия для обеспечения развития системы подготовки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творческих кадров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kern w:val="2"/>
          <w:sz w:val="24"/>
          <w:szCs w:val="24"/>
        </w:rPr>
        <w:t xml:space="preserve"> обеспечить  свободу творчества, прав граждан на участие в культурной жизни, система выявления и поддержки одаренных детей и молодежи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-     увеличить количество посещений библиотек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-   увеличить количество культурно-досуговых мероприятий, проводимых учреждениями культуры поселе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28"/>
        <w:ind w:firstLine="709"/>
        <w:rPr/>
      </w:pPr>
      <w:r>
        <w:rPr>
          <w:sz w:val="24"/>
          <w:szCs w:val="24"/>
        </w:rPr>
        <w:t>Сведения о достижении значений показателей (индикаторов) муниципальной программы  представлены в таблице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зультаты использования бюджетных ассигнований и внебюджетных средств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4"/>
          <w:szCs w:val="24"/>
        </w:rPr>
        <w:t>На реализацию мероприятий Программы в 2014 году предусматривалось 2571,4 тыс. рублей, в том числе за счет областного бюджета 278,9 тыс.рублей, федерального бюджета 50,0 тыс.рублей, за счет средств местного бюджета 2242,5 тыс.рублей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4"/>
          <w:szCs w:val="24"/>
        </w:rPr>
        <w:t xml:space="preserve">Фактические расходы на реализацию мероприятий Программы в 2014 году составили в целом по Программе 2447,1 тыс. рублей . в том числе за счет областного бюджета 278,9 тыс.рублей, федерального бюджета 50,0 тыс.рублей, за счет средств местного бюджета 2118,2 тыс.рублей. </w:t>
      </w:r>
    </w:p>
    <w:p>
      <w:pPr>
        <w:pStyle w:val="Normal"/>
        <w:spacing w:lineRule="auto" w:line="24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, предусмотренные на реализацию Программы, использованы по целевому назначению. Данные о нецелевом использовании средств, предусмотренных на реализацию Программы, отсутствуют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4"/>
          <w:szCs w:val="24"/>
        </w:rPr>
        <w:t>Общий объем фактически произведенных расходов по источникам финансирования приведен в таблице № 3.</w:t>
      </w:r>
    </w:p>
    <w:p>
      <w:pPr>
        <w:pStyle w:val="Normal"/>
        <w:spacing w:lineRule="auto" w:line="24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V. Сведения о соответствии результатов</w:t>
      </w:r>
    </w:p>
    <w:p>
      <w:pPr>
        <w:pStyle w:val="Normal"/>
        <w:spacing w:lineRule="auto" w:line="252"/>
        <w:jc w:val="center"/>
        <w:rPr/>
      </w:pPr>
      <w:r>
        <w:rPr>
          <w:sz w:val="24"/>
          <w:szCs w:val="24"/>
        </w:rPr>
        <w:t>фактическим затрата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реализацию Программы</w:t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4"/>
          <w:szCs w:val="24"/>
        </w:rPr>
        <w:t>Благодаря принятию Программы качество оказанных муниципальных услуг  отвечает потребностям населения Мещеряковского сельского поселения. Таким образом, затраты на реализацию Программы соответствуют достигнутым в 2014 году результатам.</w:t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>
          <w:sz w:val="24"/>
          <w:szCs w:val="24"/>
        </w:rPr>
        <w:t>VI. Результаты оценки эффективности реализации Программы</w:t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Анализ реализации Программы в 2014 году, проведенный в соответствии с Методикой, показал, что программные цели и ожидаемые социально-экономические результаты от реализации Программы достигнуты.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1520"/>
      <w:bookmarkEnd w:id="0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тепени выполнения основных мероприятий подпрограмм муниципальной программы Мещеряковского сельского 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Развитие культуры и туризма » за 2014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8"/>
        <w:gridCol w:w="1417"/>
        <w:gridCol w:w="1276"/>
        <w:gridCol w:w="1310"/>
        <w:gridCol w:w="1383"/>
        <w:gridCol w:w="1519"/>
        <w:gridCol w:w="41"/>
        <w:gridCol w:w="1519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 и туризм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нформационно – библиотечного обслуживания всех возрастных категорий населения Мещеряковского сельского поселени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 обслуживания населения посредством использования единого книжного фонда библиотеки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, касающимся деятельности библиотеки и качественному библиотечному обслуживанию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пользователей библиоте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Количество посетителей массовых мероприятий в стенах  библиотеки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выданных документов в (МБУК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 посещений в МБУ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культурно-досугов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но-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а по обеспечению различных социальных и возрастных групп населения услугами организаций культуры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КДФ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населения к ценностям культуры, развития творческого потенциала населения, привлечение населения к активному участию во всех формах организации культурной жизни поселения, развитие самодеятельного художественного творч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посетителей культурно-досуговых 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7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1596"/>
      <w:bookmarkStart w:id="2" w:name="Par159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5840" w:h="12240"/>
          <w:pgMar w:left="709" w:right="81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Сведения о достижении значений показателей (индикаторов) </w:t>
      </w:r>
      <w:r>
        <w:rPr>
          <w:rFonts w:eastAsia="Calibri"/>
          <w:bCs/>
          <w:sz w:val="24"/>
          <w:szCs w:val="24"/>
          <w:lang w:eastAsia="en-US"/>
        </w:rPr>
        <w:t>муниципальной программы Мещеряк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Развитие культуры и туризма»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378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ая программа Мещеряковского сельского поселения «Развитие культуры и туризма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rPr/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Доля объектов учреждений культуры муниципальной собственности, находящихся в удовлетворительном состоянии, в общем количестве объектов учреждений культуры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jc w:val="center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Общее количество посещений  биб</w:t>
              <w:softHyphen/>
              <w:t>лиотек на 1000 чело</w:t>
              <w:softHyphen/>
              <w:t>век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8"/>
              <w:jc w:val="center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ы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культурно-досуговых мероприятий СД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 СД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посетителей культурно-досуговых мероприятий СД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79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Количество пользователей библиоте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Количество посетителей массовых мероприятий в стенах  библиотеки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выданных документов в библиотек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 посещений в библиотек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4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Количество культурно-досуговых мероприятий библиоте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000" w:leader="none"/>
        </w:tabs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а сельского поселения, областного бюджета, федерального  и внебюджетных источников на реализацию муниципальной программы Мещеряковского сельского  поселения « Развитие культуры»    за  2014 год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6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51"/>
        <w:gridCol w:w="3300"/>
        <w:gridCol w:w="2126"/>
        <w:gridCol w:w="1559"/>
      </w:tblGrid>
      <w:tr>
        <w:trPr>
          <w:trHeight w:val="176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>
                <w:sz w:val="24"/>
                <w:szCs w:val="24"/>
              </w:rPr>
              <w:t>Программа «Развитие культуры и туризма»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1</w:t>
            </w:r>
          </w:p>
        </w:tc>
      </w:tr>
      <w:tr>
        <w:trPr>
          <w:trHeight w:val="309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2</w:t>
            </w:r>
          </w:p>
        </w:tc>
      </w:tr>
      <w:tr>
        <w:trPr>
          <w:trHeight w:val="387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</w:tr>
      <w:tr>
        <w:trPr>
          <w:trHeight w:val="403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программа «Развитие культуры»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1</w:t>
            </w:r>
          </w:p>
        </w:tc>
      </w:tr>
      <w:tr>
        <w:trPr>
          <w:trHeight w:val="423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2</w:t>
            </w:r>
          </w:p>
        </w:tc>
      </w:tr>
      <w:tr>
        <w:trPr>
          <w:trHeight w:val="367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9</w:t>
            </w:r>
          </w:p>
        </w:tc>
      </w:tr>
      <w:tr>
        <w:trPr>
          <w:trHeight w:val="392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>
                <w:sz w:val="24"/>
                <w:szCs w:val="24"/>
              </w:rPr>
              <w:t>1.1.Развитие библиотечного дела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1</w:t>
            </w:r>
          </w:p>
        </w:tc>
      </w:tr>
      <w:tr>
        <w:trPr>
          <w:trHeight w:val="399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4</w:t>
            </w:r>
          </w:p>
        </w:tc>
      </w:tr>
      <w:tr>
        <w:trPr>
          <w:trHeight w:val="302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Развитие культурно-досуговой деятельности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,00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сельского поселения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8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2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0:00Z</dcterms:created>
  <dc:creator>User</dc:creator>
  <dc:description/>
  <cp:keywords/>
  <dc:language>en-US</dc:language>
  <cp:lastModifiedBy>user</cp:lastModifiedBy>
  <cp:lastPrinted>2014-01-27T15:47:00Z</cp:lastPrinted>
  <dcterms:modified xsi:type="dcterms:W3CDTF">2015-01-17T07:36:00Z</dcterms:modified>
  <cp:revision>22</cp:revision>
  <dc:subject/>
  <dc:title/>
</cp:coreProperties>
</file>