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ЩЕРЯКОВСКОЕ СЕЛЬСКОЕ ПОСЕЛ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МЕЩЕРЯ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z w:val="28"/>
          <w:szCs w:val="28"/>
        </w:rPr>
        <w:t xml:space="preserve">22.05.2014                                               №  39                            </w:t>
      </w:r>
      <w:r>
        <w:rPr>
          <w:spacing w:val="30"/>
          <w:sz w:val="28"/>
          <w:szCs w:val="28"/>
        </w:rPr>
        <w:t>х.Мещеряковский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ещеря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 14.10.2013 №72 «О порядке при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Решения Собрания депутатов Мещеряковского сельского поселения «О бюджете Мещеряковского сельского поселения Верхнедонского района на 2014 год и  на плановый период 2015 и 2016 годов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риложение №1 к постановлению Администрации Мещеряковского сельского поселения от 14.10.2013 №72 «О порядке применения бюджетной классификации бюджета сельского поселения на 2014 год и на плановый период 2015 и 2016 годов» изменения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Главным распорядителем бюджетных средств обеспечить исполнение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Заведующей сектором экономики и финансов обеспечить подготовку в программе АИСБП-ЭК обновленных справочников классификаторов по расходам, доходам и источникам финансирования дефицита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вступает в силу с момента подписания и применяется к правоотношениям, возникающим при составлении и исполнении бюджета сельского поселения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щер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А.И. Горб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 22.05.2014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1 к постановление администрации Мещеря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т 14.10.2013 №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</w:t>
      </w:r>
      <w:r>
        <w:rPr>
          <w:sz w:val="28"/>
        </w:rPr>
        <w:t xml:space="preserve">порядке </w:t>
      </w:r>
      <w:r>
        <w:rPr>
          <w:sz w:val="28"/>
          <w:szCs w:val="28"/>
        </w:rPr>
        <w:t>применения бюджетной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 бюджета Мещеряковского сельского поселения н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1 приложения №1 к Положению о порядке применения бюджетной классификации бюджета сельского поселения на 2014 год и на плановый период 2015 и 2016 годов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. Муниципальная программа Мещеряковского сельского посел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жилищно-коммунальными услугами населения Мещеряковского сельского поселени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униципальная программа Мещеря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качественными жилищно-коммунальным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услугами населения Мещеряк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статьи муниципальной программы Мещеряковского сельского поселения«Обеспечение качественными жилищно-коммунальными услугами населения Мещеряковского сельского поселения» включа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01 0 0000 муниципальная программа Мещеря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жилищно-коммунальными услугам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населения Мещеряк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сельского поселения на реализацию муниципальной программы «Обеспечение качественными жилищно-коммунальными услугами населения Мещеряковского сельского поселения», разработанной в соответствии с Перечнем муниципальных программ Мещеряковского сельского поселения, утвержденным постановлением администрации Мещеряковского сельского поселения от 04 сентября 2013 года № 53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01 1 0000 Подпрограмма «</w:t>
      </w:r>
      <w:r>
        <w:rPr>
          <w:kern w:val="2"/>
          <w:sz w:val="28"/>
          <w:szCs w:val="28"/>
        </w:rPr>
        <w:t>Мероприятия в области 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сельского поселения  на реализацию подпрограмм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01 –</w:t>
      </w:r>
      <w:r>
        <w:rPr>
          <w:color w:val="000000"/>
          <w:sz w:val="28"/>
          <w:szCs w:val="28"/>
        </w:rPr>
        <w:t xml:space="preserve"> Расходы на разработку проектно-сметной документации на строительство, реконструкцию и капитальный ремонт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отражаются расходы бюджета на</w:t>
      </w:r>
      <w:r>
        <w:rPr>
          <w:color w:val="000000"/>
          <w:sz w:val="28"/>
          <w:szCs w:val="28"/>
        </w:rPr>
        <w:t xml:space="preserve"> разработку проектно-сметной документации на строительство, реконструкцию и капитальный ремонт объек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2    _ Расходы на содержание объектов водопроводного хозя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25- обеспечение мероприятий по модернизации систем коммунальной инфраструк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обеспечение резервными источниками электроснабжения объектов жизнеобеспечения за счет субсидий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сидий отражается по соответствующим элементам кода вида доходов 000 2 02 04999 10 0000 151 «Прочие межбюджетные трансферты, передаваемые бюджетам поселе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66 – Расходы на возмещение предприятиям жилищно-коммунального хозяйства части платы граждан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возмещение предприятиям жилищно-коммунального хозяйства части платы граждан за коммунальные услуги за счет субсидий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сидий отражается по соответствующим элементам кода вида доходов 000 2 02 04999 10 0000 151 «Прочие межбюджетные трансферты, передаваемые бюджетам посе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25 –Расходы на софинансирование областной субсидии на возмещение предприятиям жилищно-коммунального хозяйства части платы граждан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ещеряковского сельского поселения на софинансирование областной субсидии на возмещение предприятиям жилищно-коммунального хозяйства части платы граждан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27 – Оформление технической документации (технических планов, паспортов и прочие) объектов коммунального хозяйств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ещеряковского сельского поселения на оформление технической документации объектов коммунального хохяйс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01 2 0000  Подпрограмма «Благоустройство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сельского поселения на реализацию подпрограмм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703- уличное освещ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по содержанию, ремонту электролиний, оплата коммунальных услуг за потребленную электроэнерг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2704-  озелен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по озеленению территории сельского поселения и поддержка санитарного состояния территории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2705- содержание мест захоро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по содержанию мест захоронения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Расходы на оценку муниципального имущества, признание прав и регулирование отношений по муниципальной собственности Мещеря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отражаются расходы бюджета сельского поселения на финансовое обеспечение мероприятий по оформлению прав собственности на объекты недвижимого имущества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9999 – Реализация направления расходов в рамках подпрограммы «Благоустройство» муниципальной программы Мещеряковского сельского поселения «Обеспечение качественными жилищно-коммунальными услугами населения Мещеряк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на финансовое обеспечение мероприятий жилищно-коммунального хозяйства сельского поселения, для отражения которых не предусмотрены обособленные направления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99 9 0000 Непрограммные расходы Администрации Мещеря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непрограммные расходы Администрации Мещеряковского сельского поселения , не предусмотренные иными целевыми статьями расходов бюджета сельского поселения,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22- Оценка муниципального имущества, признание прав  и регулирование отношений по муниципальной собственности Мещеря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</w:t>
      </w:r>
      <w:r>
        <w:rPr>
          <w:sz w:val="28"/>
          <w:szCs w:val="28"/>
        </w:rPr>
        <w:t>бюджета Мещеряковского сельского поселения Верхнедонского района по управлению муниципальным имуществом, связанные с оценкой муниципального имущества, признанием прав и регулированием отношений по муниципальной собственности Мещеряк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23 – Межевание земельных участк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</w:t>
      </w:r>
      <w:r>
        <w:rPr>
          <w:sz w:val="28"/>
          <w:szCs w:val="28"/>
        </w:rPr>
        <w:t>бюджета Мещеряковского сельского поселения Верхнедонского района отражаются расходы по межеванию земельных участков находящихся в собственности Мещеряк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5118 –Расходы </w:t>
      </w:r>
      <w:r>
        <w:rPr>
          <w:color w:val="000000"/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 </w:t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сельского поселения на осуществление первичного воинского учета на территориях, где отсутствуют военные комиссариаты,  за счет средств федераль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Поступление указанных субвенций отражается по соответствующим элементам кода вида доходов 000 2 02 03015 10 0000 151 «Субвенции бюджетам на осуществление первичного воинского учета на территориях, где отсутствуют военные комиссариа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39 –Расходы </w:t>
      </w:r>
      <w:r>
        <w:rPr>
          <w:rFonts w:eastAsia="Calibri"/>
          <w:sz w:val="28"/>
          <w:szCs w:val="28"/>
          <w:lang w:eastAsia="en-US"/>
        </w:rPr>
        <w:t xml:space="preserve">на осуществление полномочий по определению в соответствии с частью 1 статьи 11.2 Областного закона от 25 октября 2002 года </w:t>
      </w:r>
      <w:r>
        <w:rPr>
          <w:sz w:val="28"/>
          <w:szCs w:val="28"/>
        </w:rPr>
        <w:t xml:space="preserve">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Администрации Мещеряковского сельского поселения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ому направлению расходов отражаются расходы бюджета сельского поселения </w:t>
      </w:r>
      <w:r>
        <w:rPr>
          <w:rFonts w:eastAsia="Calibri"/>
          <w:sz w:val="28"/>
          <w:szCs w:val="28"/>
          <w:lang w:eastAsia="en-US"/>
        </w:rPr>
        <w:t xml:space="preserve">на осуществление полномочий по определению в соответствии с частью 1 статьи 11.2 Областного закона от 25 октября 2002 года </w:t>
      </w:r>
      <w:r>
        <w:rPr>
          <w:sz w:val="28"/>
          <w:szCs w:val="28"/>
        </w:rPr>
        <w:t xml:space="preserve">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,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указанных субвенций отражается по соответствующим элементам кода вида доходов 000 2 02 03024 10 0000 </w:t>
      </w:r>
      <w:r>
        <w:rPr>
          <w:sz w:val="28"/>
          <w:szCs w:val="28"/>
        </w:rPr>
        <w:t>151 «Субвенции  бюджетам поселений на выполнение передаваемых полномочий субъектов</w:t>
      </w:r>
      <w:r>
        <w:rPr>
          <w:color w:val="000000"/>
          <w:sz w:val="28"/>
          <w:szCs w:val="28"/>
        </w:rPr>
        <w:t xml:space="preserve">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01-Расходы на предоставление межбюджетных из бюджета сельского поселени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направлению расходов отражаются расходы бюджета сельского поселения </w:t>
      </w:r>
      <w:r>
        <w:rPr>
          <w:rFonts w:eastAsia="Calibri"/>
          <w:sz w:val="28"/>
          <w:szCs w:val="28"/>
          <w:lang w:eastAsia="en-US"/>
        </w:rPr>
        <w:t>на предоставление межбюджетных трансфертов из бюджета сельского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11 – Условно утвержденные расходы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отражаются условно утвержденные расходы бюджета по Администрации Мещеряковского сельского поселения в соответствии с требованиями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9999 – Реализация направления расходов в рамках обеспечения деятельности Администрации Мещеря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на финансовое обеспечение мероприятий  для отражения которых не предусмотрены обособленные направления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я №2 к Положению о порядке применения бюджетной классификации бюджета сельского поселения на 2014 год и  на плановый период 2015 и 2016 годов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строки: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05"/>
      </w:tblGrid>
      <w:tr>
        <w:trPr>
          <w:trHeight w:val="69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целевой статьи расходов</w:t>
            </w:r>
          </w:p>
        </w:tc>
      </w:tr>
    </w:tbl>
    <w:p>
      <w:pPr>
        <w:pStyle w:val="Normal"/>
        <w:spacing w:lineRule="auto" w:line="36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05"/>
      </w:tblGrid>
      <w:tr>
        <w:trPr>
          <w:tblHeader w:val="true"/>
          <w:trHeight w:val="3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1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27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ение технической документации (технических планов, паспортов и прочие ) объектов коммунального хозяйства в рамках подпрограммы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ой программы Мещеряковского сельского поселения «Обеспечение качественными жилищно-коммунальными услугами населения Мещеряковского сельского поселения»</w:t>
            </w:r>
          </w:p>
        </w:tc>
      </w:tr>
      <w:tr>
        <w:trPr>
          <w:trHeight w:val="26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, уполномоченных составлять протоколы об административных правонарушениях в рамках непрограммных расходов Администрации Мещеряковского сельского поселения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2722"/>
      <w:numFmt w:val="decimal"/>
      <w:lvlText w:val="%1-"/>
      <w:lvlJc w:val="left"/>
      <w:pPr>
        <w:tabs>
          <w:tab w:val="num" w:pos="2419"/>
        </w:tabs>
        <w:ind w:left="2419" w:hanging="17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44:00Z</dcterms:created>
  <dc:creator>Чапиковский</dc:creator>
  <dc:description/>
  <cp:keywords/>
  <dc:language>en-US</dc:language>
  <cp:lastModifiedBy>user</cp:lastModifiedBy>
  <cp:lastPrinted>2014-05-27T14:47:00Z</cp:lastPrinted>
  <dcterms:modified xsi:type="dcterms:W3CDTF">2014-05-27T10:49:00Z</dcterms:modified>
  <cp:revision>104</cp:revision>
  <dc:subject/>
  <dc:title>Приложение 1</dc:title>
</cp:coreProperties>
</file>