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 ФЕДЕРАЦИЯ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ДОНСКОЙ РАЙОН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right="-604" w:hanging="0"/>
        <w:jc w:val="center"/>
        <w:rPr/>
      </w:pPr>
      <w:r>
        <w:rPr>
          <w:color w:val="000000"/>
          <w:sz w:val="28"/>
          <w:szCs w:val="28"/>
        </w:rPr>
        <w:t>«МЕЩЕРЯКОВСКОЕ СЕЛЬСКОЕ  ПОСЕЛЕНИЕ»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04" w:hanging="0"/>
        <w:jc w:val="center"/>
        <w:rPr/>
      </w:pPr>
      <w:r>
        <w:rPr>
          <w:color w:val="000000"/>
          <w:sz w:val="28"/>
          <w:szCs w:val="28"/>
        </w:rPr>
        <w:t>АДМИНИСТРАЦИЯ  МЕЩЕРЯКОВСКОГО  СЕЛЬСКОГО 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01.2015                                              №  4                                х.Мещеряков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б утверждении отчета за 2014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>о реализации муниципальной програм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щеряк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Энергоэффективность и развитие энергетики»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остановлением Администрации Мещеряковского сельского поселения от 04.09.2013 № 54 «Об утверждении Порядка разработки, реализации и оценки эффективности муниципальных программ Мещеряковского сельского поселения», постановлением Администрации Мещеряковского сельского поселения от 04.09.2013 № 55 «Об утверждении Методических рекомендаций по разработке и реализации муниципальных программ Мещеряковского сельского поселения» Администрация Мещеряковского сельского поселе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твердить отчет за 2014 год о реализации муниципальной 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щеряковского сельского поселения «Энергоэффективность и развитие энергетики», согласно приложению № 1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Настоящее постановление вступает в силу с даты подписания, подлежит обнародованию и размещению на официальном сайте Администрации Мещеряк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Мещеряковского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 xml:space="preserve">                                                    А.И.Горбачёв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pacing w:lineRule="auto" w:line="2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16"/>
        <w:jc w:val="right"/>
        <w:rPr/>
      </w:pPr>
      <w:r>
        <w:rPr>
          <w:color w:val="000000"/>
          <w:sz w:val="28"/>
          <w:szCs w:val="28"/>
        </w:rPr>
        <w:t>Мещеряковского сельского  поселения</w:t>
      </w:r>
    </w:p>
    <w:p>
      <w:pPr>
        <w:pStyle w:val="Normal"/>
        <w:spacing w:lineRule="auto" w:line="216"/>
        <w:jc w:val="right"/>
        <w:rPr/>
      </w:pPr>
      <w:r>
        <w:rPr>
          <w:color w:val="000000"/>
          <w:sz w:val="28"/>
          <w:szCs w:val="28"/>
        </w:rPr>
        <w:t xml:space="preserve">от 20.01.2015 №4 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реализации муниципальной программы Мещеряковского сельского посе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Энергоэффективность и развитие энергетики» по результатам за 2014 год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сновные результаты.</w:t>
      </w:r>
    </w:p>
    <w:p>
      <w:pPr>
        <w:pStyle w:val="Normal"/>
        <w:shd w:fill="FFFFFF" w:val="clear"/>
        <w:tabs>
          <w:tab w:val="clear" w:pos="708"/>
          <w:tab w:val="left" w:pos="1951" w:leader="underscore"/>
          <w:tab w:val="left" w:pos="3118" w:leader="none"/>
          <w:tab w:val="left" w:pos="3614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долгосрочной целевой программы в 2014 году предусматривалось выделение средств из бюджета поселения в сумме 2,8 тыс. рублей. Фактически средства освоены в сумме 0,0 тыс.рублей .</w:t>
      </w:r>
    </w:p>
    <w:p>
      <w:pPr>
        <w:pStyle w:val="Normal"/>
        <w:tabs>
          <w:tab w:val="clear" w:pos="708"/>
          <w:tab w:val="left" w:pos="356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рамках реализации Программы проводились мероприятия направленные на  обеспечение внедрения новых технологий и технических мероприятий в области энергоэффективности и энергосбережения  проведены мероприятия, не требующие финансир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я всех групп потребителей о  бережном отношении к энергопотреблению, популяризации новых технологий в сфере энергосбере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мероприятия по реализации Программы представле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аблице 1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ры по реализации Программы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финансового года в Программу вносились изменения соглас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лению Администрации  Мещеряковского сельского поселения от 10.01.2014 № 6 «О внесении изменений в постановление Администрации Мещеряковского сельского поселения от 10.10.2013 № 67 «Об утверждении  муниципальной программы Мещеряковского сельского  поселения «Энергоэффективность и развитие энергетик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ю Администрации  Мещеряковского сельского поселения от 08.04.2014 № 33 «О внесении изменений в постановление Администрации Мещеряковского сельского поселения от 10.10.2013 № 67 «Об утверждении  муниципальной программы Мещеряковского сельского  поселения «Энергоэффективность и развитие энергетик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ю Администрации  Мещеряковского сельского поселения от 02.06.2014 № 41 «О внесении изменений в постановление Администрации Мещеряковского сельского поселения от 10.10.2013 № 67 «Об утверждении  муниципальной программы Мещеряковского сельского  поселения «Энергоэффективность и развитие энергетик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ю Администрации  Мещеряковского сельского поселения от 29.12.2014 № 104 «О внесении изменений в постановление Администрации Мещеряковского сельского поселения от 10.10.2013 № 67 «Об утверждении  муниципальной программы Мещеряковского сельского  поселения «Энергоэффективность и развитие энергетики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Причинами вносимых изменений явились изменение содержания и структуры Программ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28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ведения о достижении значений показателей (индикаторов) муниципальной программы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в рамках реализации мероприятий Программы  выполнены мероприятия, направленные на:  </w:t>
      </w:r>
    </w:p>
    <w:p>
      <w:pPr>
        <w:pStyle w:val="Normal"/>
        <w:spacing w:lineRule="auto" w:line="242"/>
        <w:ind w:firstLine="720"/>
        <w:jc w:val="both"/>
        <w:rPr/>
      </w:pPr>
      <w:r>
        <w:rPr>
          <w:color w:val="000000"/>
          <w:sz w:val="28"/>
          <w:szCs w:val="28"/>
        </w:rPr>
        <w:t>- улучшение качества жизни населения Мещеряковского сельского поселения за счет перехода экономики поселения, бюджетной и коммунальной сфер на энергосберегающий путь развития и рационального использования ресурсов при их производстве, передаче, потреблении;</w:t>
      </w:r>
    </w:p>
    <w:p>
      <w:pPr>
        <w:pStyle w:val="Normal"/>
        <w:spacing w:lineRule="auto" w:line="242"/>
        <w:ind w:firstLine="720"/>
        <w:jc w:val="both"/>
        <w:rPr/>
      </w:pPr>
      <w:r>
        <w:rPr>
          <w:color w:val="000000"/>
          <w:sz w:val="28"/>
          <w:szCs w:val="28"/>
        </w:rPr>
        <w:t>-обеспечение повышения энергоэффективности на территории Мещеряковского сельского поселения за счет организации процесса комплексного энергосбережения;</w:t>
      </w:r>
    </w:p>
    <w:p>
      <w:pPr>
        <w:pStyle w:val="Normal"/>
        <w:spacing w:lineRule="auto" w:line="24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- надежное обеспечение Мещеряковского сельского поселения топливно-энергетическими ресурсам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еализация </w:t>
      </w:r>
      <w:r>
        <w:rPr>
          <w:color w:val="000000"/>
          <w:sz w:val="28"/>
          <w:szCs w:val="28"/>
        </w:rPr>
        <w:t>основных мероприятий программы позволил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формировать механизм управления потреблением топливно-энергетических ресурсов и сократить затраты на оплату коммунальных ресур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условия для принятия долгосрочных программ энергосбережения, разработки и ведения топливно-энергетического баланса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9"/>
        <w:rPr/>
      </w:pPr>
      <w:r>
        <w:rPr>
          <w:color w:val="000000"/>
          <w:sz w:val="28"/>
          <w:szCs w:val="28"/>
        </w:rPr>
        <w:t>Сведения о достижении значений показателей (индикаторов) муниципальной программы представлены в таблице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Результаты использования бюджетных ассигнований и внебюджетных средств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>На реализацию мероприятий Программы в 2014 году предусматривалось 2,8 тыс. рублей, за счет средств местного бюджета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>Фактические расходы на реализацию мероприятий Программы в 2014 году  из за отсутствия бюджетных ассигнований составили в целом по Программе 0,0 тыс. рублей. Общий объем фактически произведенных расходов по источникам финансирования приведен в таблице № 3.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bookmarkStart w:id="0" w:name="Par1520"/>
      <w:bookmarkEnd w:id="0"/>
      <w:r>
        <w:rPr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тепени выполнения основных мероприятий подпрограмм муниципальной программы Мещеряковского сельского 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Энергоэффективность и развитие энергетики» за 2014 год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418"/>
        <w:gridCol w:w="1417"/>
        <w:gridCol w:w="1276"/>
        <w:gridCol w:w="1186"/>
        <w:gridCol w:w="1500"/>
        <w:gridCol w:w="1559"/>
        <w:gridCol w:w="1074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срок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ср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е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</w:t>
            </w:r>
            <w:r>
              <w:rPr>
                <w:color w:val="000000"/>
                <w:kern w:val="2"/>
              </w:rPr>
              <w:t>Энергосбережение и повышение энергетической эффективности в Мещеряковском сельском поселени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Основное мероприятие 1.3 </w:t>
            </w:r>
            <w:r>
              <w:rPr>
                <w:color w:val="000000"/>
                <w:kern w:val="2"/>
              </w:rPr>
              <w:t xml:space="preserve">Замена ламп накаливания и других неэффективных элементов систем освещения,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том числе светильников,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 энергосберегающие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в том числе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е менее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30 процентов от объема на основе светодио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Мещеря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2.3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kern w:val="2"/>
              </w:rPr>
              <w:t xml:space="preserve">Экономия и рациональное использование энергетических ресур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2"/>
              </w:rPr>
              <w:t>Экономия и рациональное использование энергетических ресур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дпрограмма «</w:t>
            </w:r>
            <w:r>
              <w:rPr>
                <w:color w:val="000000"/>
                <w:kern w:val="2"/>
                <w:sz w:val="18"/>
                <w:szCs w:val="18"/>
              </w:rPr>
              <w:t>«Обеспечение реализации муниципальной программы Мещеряковского сельского поселения «Энергоэффективность и развитие энергетики»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0"/>
                <w:szCs w:val="20"/>
              </w:rPr>
              <w:t>Проведение мероприятий, направленных на воспитание у всех групп потребителей бережного отношения к энергопотреблению, популяризация  новых технологий в сфере энергосбережения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ещеря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2.3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  <w:bookmarkStart w:id="1" w:name="Par1596"/>
      <w:bookmarkStart w:id="2" w:name="Par159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Сведения о достижении значений показателей (индикаторов) </w:t>
      </w:r>
      <w:r>
        <w:rPr>
          <w:rFonts w:eastAsia="Calibri"/>
          <w:bCs/>
          <w:color w:val="000000"/>
          <w:sz w:val="24"/>
          <w:szCs w:val="24"/>
          <w:lang w:eastAsia="en-US"/>
        </w:rPr>
        <w:t>муниципальной программы Мещеряк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>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rFonts w:eastAsia="Calibri"/>
          <w:bCs/>
          <w:color w:val="000000"/>
          <w:sz w:val="24"/>
          <w:szCs w:val="24"/>
          <w:lang w:eastAsia="en-US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085"/>
        <w:gridCol w:w="19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>подпрограммы муниципальной 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муниципальная программа Мещеряк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38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Энергосбережение и повышение энергетической эффективности в Мещеряковс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ля объемов электрической энергии (далее –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субъект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субъект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ля объемов воды, потребляемой БУ, расчеты за которую осуществляются с использованием приборов учета, в общем объеме ЭЭ, потребляемой БУ на территории субъект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субъект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беспечение реализации муниципальной программы Мещеряковского сельского поселения «Энергоэффективность и развитие энергетик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Количество мероприятий, проведенных с населением, направленных на  воспитание у всех групп потребителей бережного отношения к энергопотреблению, 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пуляризация  новых технологий в сфере энергосбере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спользовании бюджета сельского поселения, областного бюджета и внебюджетных источников на реализацию муниципальной программы Мещеряковского сельского  поселения «Энергоэффективность и развитие энергетики»    за  2014 год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нергоэффективность и развитие энергетик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Энергосбережение и повышение энергетической эффективности в Мещеряковском сельском поселении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амена ламп накаливания и других неэффективных элементов систем освещения,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том числе светильников,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 энергосберегающие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в том числе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</w:rPr>
              <w:t>30 процентов от объема на основе светодиодов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беспечение реализации муниципальной программы Мещеряковского сельского поселения «Энергоэффективность и развитие энергетик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0"/>
                <w:szCs w:val="20"/>
              </w:rPr>
              <w:t>Проведение мероприятий, направленных на воспитание у всех групп потребителей бережного отношения к энергопотреблению, популяризация  новых технологий в сфере энергосбережения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3:00Z</dcterms:created>
  <dc:creator>User</dc:creator>
  <dc:description/>
  <cp:keywords/>
  <dc:language>en-US</dc:language>
  <cp:lastModifiedBy>user</cp:lastModifiedBy>
  <cp:lastPrinted>2015-02-02T11:04:00Z</cp:lastPrinted>
  <dcterms:modified xsi:type="dcterms:W3CDTF">2015-01-17T07:24:00Z</dcterms:modified>
  <cp:revision>21</cp:revision>
  <dc:subject/>
  <dc:title>РОССИЙСКАЯ  ФЕДЕРАЦИЯ</dc:title>
</cp:coreProperties>
</file>