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ВЕРХНЕДОНСКО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«МЕЩЕРЯКОВСКОЕ  СЕЛЬ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МЕЩЕРЯ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9"/>
        <w:gridCol w:w="3932"/>
      </w:tblGrid>
      <w:tr>
        <w:trPr/>
        <w:tc>
          <w:tcPr>
            <w:tcW w:w="313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39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Мещеряк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 от 09.02.2009г №8-ФЗ «Об обеспечении доступа к информации о деятельности государственных органов и органов местного самоуправления», в целях обеспечения реализации прав граждан и организаций на доступ к информации о деятельности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 изменения в постановление от 12.04.2011 №25 «Об утверждении перечня информации о деятельности органов местного самоуправления Мещеряковского сельского поселения, размещаемой в сети Интернет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в приложение строкой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раз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бновл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проектов муниципальных правовых актов, внесенных в Собрание депу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разрабо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-ти рабочих дней после подготовки про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щер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А.И.Горб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32:00Z</dcterms:created>
  <dc:creator>***</dc:creator>
  <dc:description/>
  <cp:keywords/>
  <dc:language>en-US</dc:language>
  <cp:lastModifiedBy>***</cp:lastModifiedBy>
  <dcterms:modified xsi:type="dcterms:W3CDTF">2012-08-02T05:10:00Z</dcterms:modified>
  <cp:revision>4</cp:revision>
  <dc:subject/>
  <dc:title>РОССИЙСКАЯ ФЕДЕРАЦИЯ</dc:title>
</cp:coreProperties>
</file>