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ЕЩЕРЯКОВСКОГО СЕЛЬСКОГО ПОСЕЛЕНИЯ</w:t>
      </w:r>
    </w:p>
    <w:p>
      <w:pPr>
        <w:pStyle w:val="Normal"/>
        <w:jc w:val="center"/>
        <w:rPr/>
      </w:pPr>
      <w:r>
        <w:rPr/>
        <w:t>ВЕРХНЕДОН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07.2012г.                                                 № 33                                       х.Мещеря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</w:t>
      </w:r>
    </w:p>
    <w:p>
      <w:pPr>
        <w:pStyle w:val="Normal"/>
        <w:rPr/>
      </w:pPr>
      <w:r>
        <w:rPr/>
        <w:t>о добровольной пожарной команд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ещеряковское сельское по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Федеральным законом от  06.05.2011     № 100-ФЗ   « О добровольной пожарной охране», в целях обеспечения первичных мер пожарной безопасности в границах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</w:t>
      </w:r>
      <w:r>
        <w:rPr/>
        <w:t xml:space="preserve">  Создать на территории Мещеряковского сельского поселения добровольную пожарную команду, руководителем назначить Горбачёва  А.И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</w:t>
      </w:r>
      <w:r>
        <w:rPr/>
        <w:t xml:space="preserve">     Утвердить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1.</w:t>
      </w:r>
      <w:r>
        <w:rPr/>
        <w:t xml:space="preserve">  положение о добровольной пожарной команде и деятельности добровольных пожарных Мещеряковского сельского поселения    (приложение №1)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.2.</w:t>
      </w:r>
      <w:r>
        <w:rPr/>
        <w:t xml:space="preserve">  реестр добровольных пожарных Мещеряковского сельского поселения </w:t>
      </w:r>
    </w:p>
    <w:p>
      <w:pPr>
        <w:pStyle w:val="Normal"/>
        <w:rPr/>
      </w:pPr>
      <w:r>
        <w:rPr/>
        <w:t xml:space="preserve">           </w:t>
      </w:r>
      <w:r>
        <w:rPr/>
        <w:t>(приложение №2)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.3</w:t>
      </w:r>
      <w:r>
        <w:rPr/>
        <w:t>. перечень пожарно-технического вооружения и оборудования состоящих на вооружении ДПО « Мещеряковское сельское поселение» (приложение№3)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.4</w:t>
      </w:r>
      <w:r>
        <w:rPr/>
        <w:t>. Оповещение и сбор личного состава добровольной пожарной команды «Мещеряковское сельское поселение» (приложение №4)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3.</w:t>
      </w:r>
      <w:r>
        <w:rPr/>
        <w:t xml:space="preserve"> Контроль за выполнением  постановления возложить на  специалиста ЖКХ Власову Н.А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4</w:t>
      </w:r>
      <w:r>
        <w:rPr/>
        <w:t>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5.</w:t>
      </w:r>
      <w:r>
        <w:rPr/>
        <w:t xml:space="preserve"> Постановление  №69 от 06.10.2011г. считать утратившем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щеря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А.И.Горб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ind w:left="5640" w:right="-36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 xml:space="preserve">к  постановлению </w:t>
      </w:r>
    </w:p>
    <w:p>
      <w:pPr>
        <w:pStyle w:val="Normal"/>
        <w:ind w:left="5640" w:right="-36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Главы        </w:t>
      </w:r>
    </w:p>
    <w:p>
      <w:pPr>
        <w:pStyle w:val="Normal"/>
        <w:ind w:left="5640" w:right="-36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Мещеряковского</w:t>
      </w:r>
    </w:p>
    <w:p>
      <w:pPr>
        <w:pStyle w:val="Normal"/>
        <w:ind w:left="5640" w:right="-36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сельского поселения</w:t>
      </w:r>
    </w:p>
    <w:p>
      <w:pPr>
        <w:pStyle w:val="Normal"/>
        <w:ind w:left="5640" w:right="-36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от «02» 07. 2012   №33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обровольной пожарной охране и деятельно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бровольных пожарных Мещеряк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8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основы создания, подготовки, оснащения и применения подразделений добровольной пожарной охраны и добровольных пожарных в населенных пунктах Мещеряковского сельского поселения.</w:t>
      </w:r>
    </w:p>
    <w:p>
      <w:pPr>
        <w:pStyle w:val="ConsNormal"/>
        <w:ind w:right="0" w:firstLine="540"/>
        <w:jc w:val="both"/>
        <w:rPr/>
      </w:pPr>
      <w:r>
        <w:rPr/>
        <w:t xml:space="preserve">2. </w:t>
      </w:r>
      <w:r>
        <w:rPr>
          <w:sz w:val="24"/>
          <w:szCs w:val="24"/>
        </w:rPr>
        <w:t>Добровольная пожарная охрана - форма участия граждан в обеспечении первичных мер пожарной безопасности.</w:t>
      </w:r>
      <w:r>
        <w:rPr>
          <w:sz w:val="28"/>
          <w:szCs w:val="28"/>
        </w:rPr>
        <w:t xml:space="preserve">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добровольной пожарной охраны и (или) подразделений иных видов пожарной охраны по предупреждению и (или) тушению пожа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е пожарные могут создавать общественные объединения в порядке, установленном федеральным законодательством, в целях представления и защиты общих интересов граждан в сфере обеспечения пожарной безопасности в местах прожи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разделения добровольной пожарной охраны и добровольные пожарные в своей деятельности могут использовать имущество пожарно-технического назначения, первичные средства пожаротушения, оборудование, снаряжение, инструменты и материалы, средства наглядной агитации, пропаганды, необходимые для осуществления ими своей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ое имущество может находиться в собственности добровольных пожарных, собственности объединений добровольных пожарных (обладающих статусом юридического лица) либо этим имуществом они могут наделяться на условиях соответствующих гражданско-правовых договоров с администрацией Мещеряковского сельского  поселе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авовые основы создания и деятельности подразделений добровольной пожарной охраны и добровольных пожарных составляют Федеральный закон от 06.10.2003 №131-ФЗ «Об общих принципах организации местного самоуправления в Российской Федерации», Федеральный закон от 21.12.1994     №69-ФЗ «О пожарной безопасности», иные нормативные правовые акты федеральных и областных органов государственной власти, настоящее Положение и иные муниципальные правовые акты Мещеряковского сельского поселе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подразделений добровольной пожарной охраны, руководство их деятельностью и организацию проведения массово-разъяснительной работы среди населения осуществляет Глава Мещеряковского сельского поселения или уполномоченные им лиц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аждане участвуют в деятельности подразделений добровольной пожарной охраны на безвозмездной основ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Задачи подразделений добровольной пожарной охра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добровольных пожарны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ми задачами подразделений добровольной пожарной охран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за соблюдением в населенных пунктах Мещеряковского сельского поселения противопожарного режи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разъяснительной работы среди населения Мещеряковского сельского поселения  с целью соблюдения противопожарного режима, выполнения первичных мер пожарной безопасности, проведение противопожарной агитации и пропаганд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контроля за исправным состоянием первичных средств пожаротушения, средств автоматической противопожарной защиты, иного имущества пожарно-технического назначения, используемого в установленном порядке в деятельности подразделений добровольной пожарной охраны, и готовностью их к приме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дежурства и патрулирования в пожароопасный период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ри введении особого пожароопасного режима,</w:t>
      </w:r>
      <w:r>
        <w:rPr>
          <w:rFonts w:cs="Times New Roman" w:ascii="Times New Roman" w:hAnsi="Times New Roman"/>
          <w:sz w:val="28"/>
          <w:szCs w:val="28"/>
        </w:rPr>
        <w:t xml:space="preserve"> на пожароопасных объектах, при проведении пожароопасных рабо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роме вышеуказанных, задачами добровольных пожарных, привлеченных к деятельности подразделений иных видов пожарной охраны,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журство на пожарных автомобилях, мотопомпах и других передвижных и стационарных средствах пожаротушения либо обеспечение своевременного сосредоточения в месте дислокации мобильной пожарной техни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технического обслуживания пожарной техники и оборудования, содержание их в постоянной готов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действий по локализации пожаров до прибытия подразделений Государственной противопожарной служб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казание содействия в тушении пожаров по указанию прибывшего на пожар старшего оперативного должностного лица пожарной охраны (руководителя тушения пожара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рядок создания и организация работы подразделен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бровольной пожарной охраны и добровольных пожарны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разделения добровольной пожарной охраны создаются постановлением Главы Мещеряков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добровольной пожарной охраны могут действовать на территориях нескольких населенных пунктов, входящих в состав  Мещеряковского сельского поселения, на территории одного населенного пункта, на части территории населенного пункта, в том числе  на территории организации. Территория, обслуживаемая подразделением добровольной пожарной охраны, определяется Главой Мещеряков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подразделения добровольной пожарной охраны принимаются на добровольных началах совершеннолетние трудоспособные граждане, проживающие на территории Мещеряковского сельского поселения. Лица, вступающие в подразделения добровольной пожарной охраны, должны подать на имя Главы Мещеряковского сельского поселения  или уполномоченного им лица письменное заявл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бор граждан в подразделения добровольной пожарной охраны осуществляется администрацией Мещеряковского сельского поселения. По результатам отбора в течение 30 дней со дня подачи заявления Глава Мещеряковского сельского поселения  или уполномоченное им лицо принимает решение о зачислении гражданина в состав подразделения добровольной пожарной охраны или об отказе в зачисл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Лицо, зачисленное в состав подразделения добровольной пожарной охраны, приобретает статус добровольного пожарного и регистрируется в Реестре добровольных пожарных Мещеряковского сельского поселения. Реестр добровольных пожарных ведется по форме согласно приложению к настоящему Положению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сключение из добровольных пожарных производи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личному заявлению добровольного пожарног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нарушение противопожарного режи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состоянию здоровья, не позволяющего работать в пожарной охран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 систематическое невыполнение установленных требований к добровольному пожарному, а также самоустранение от участия в деятельности в качестве добровольного пожарног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дминистрация Мещеряковского сельского поселения в течение 10 дней с момента внесения (изменения, исключения) сведений в Реестр добровольных пожарных информирует учреждение Государственной противопожарной службы, в районе обслуживания (выезда) которого находится Мещеряковское сельское посел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чальник подразделения добровольной пожарной охраны назначается Главой Мещеряковского сельского поселения  или уполномоченным им лиц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чальник подразделения добровольной пожарной охраны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контроль за соблюдением противопожарного режима на территории, обслуживаемой подразделением добровольной пожарной охр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блюдать за готовностью к действию всех первичных средств пожаротушения, имеющихся на территории, обслуживаемой подразделением добровольной пожарной охраны, и не допускать использование этих средств не по прямому назнач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сти разъяснительную работу среди населения территории, обслуживаемой подразделением добровольной пожарной охраны о мерах пожарной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ь занятия с личным составом подразделения добровольной пожарной охр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ировать Главу Мещеряковского сельского поселения  или уполномоченное им лицо о нарушении противопожарного режима.</w:t>
      </w:r>
    </w:p>
    <w:p>
      <w:pPr>
        <w:pStyle w:val="ConsNormal"/>
        <w:widowControl/>
        <w:ind w:right="-29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обровольные пожарные, участвующие в обеспечении первичных мер пожарной безопасности в соответствии с планом выполнения социально значимых работ, в установленные графиком дни прибывают к должностному лицу администрации Мещеряковского сельского  поселения, ответственному за обеспечение необходимых условий для деятельности подразделений добровольной пожарной охраны, с целью получения соответствующего инструктаж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обровольные пожарные вправе на добровольной основе участвовать в деятельности подразделений иных видов пожарной охраны. К деятельности подразделений иных видов пожарной охраны добровольных пожарных привлекает руководитель соответствующего подразделения по согласованию с Главой Мещеряковского сельского   поселения  или уполномоченным им лиц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рядок несения службы добровольными пожарными в составе подразделения иного вида пожарной охраны определяется руководителем соответствующего подразделения по согласованию с Главой Мещеряковского сельского   поселения  или уполномоченным им лицом исходя из необходимости обеспечения реализации в полном объеме поставленных задач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журство добровольных пожарных осуществляется вне места дислокации подразделения пожарной охраны, привлекающего их к своей деятельности, то руководителем данного подразделения по согласованию с Главой Мещеряковского сельского   поселения  определяется порядок сбора добровольных пожарных и способ их доставки к месту пожа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Если добровольные пожарные образуют общественное объединение граждан, ими самостоятельно определяется руководитель данного объединения и порядок его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бучение добровольных пожарн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Добровольные пожарные в обязательном порядке проходят обучение начальным знаниям и навыкам пожарной безопасности и обращения с первичными средствами пожаротушения. Указанное обучение осуществляет руководитель подразделения добровольной пожарной охраны или уполномоченное им лиц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Добровольные пожарные, имеющие намерение участвовать в деятельности подразделений пожарной охраны иных видов по профилактике и (или) тушению пожаров, проходят первоначальную подготовку добровольного пожарног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подготовка добровольных пожарных осуществляется, как правило, на базе подразделений Государственной противопожарной службы по программам, утвержденным Главным управлением МЧС России по Ростовской области, в порядке индивидуальной профессиональной подготовки у специалистов, обладающих соответствующей квалификац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е пожарные также могут проходить соответствующее обучение в образовательных учреждениях федераль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дразделениями иных видов пожарной охраны, привлекающими добровольных пожарных к своей деятельности, организуется и осуществляется последующая подготовка добровольных пожарных с привлечением специалистов подразделений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ограмма последующей подготовки добровольных пожарных утверждается руководителем подразделения 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ходе последующей подготовки добровольные пожарные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следующей подготовки должна предусматривать проведение теоретических и практических занятий, отработку нормативов пожарно-строевой подготовки для приобретения навыков по тушению пожа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подготовка добровольных пожарных должна планироваться таким образом, чтобы все добровольные пожарные, привлекаемые к деятельности подразделений пожарной охраны иных видов, не менее одного раза в квартал практически отработали действия по тушению пожаров с использованием имеющейся в их распоряжении пожарной техники и первичных средств пожароту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дразделения добровольной пожарной охраны в обязательном порядке привлекаются к проведению пожарно-тактических учений (занятий), осуществляемых подразделениями 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Добровольным пожарным, успешно прошедшим обучение и сдавшим зачеты, выдается удостоверение «Добровольный пожарный» с указанием регистрационного номера по Реестру добровольных пожарны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рава  и обязанности добровольных пожарн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Добровольные пожарные имею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вовать в деятельности по обеспечению первичных мер пожарной безопасности на территории, обслуживаемой подразделением добровольной пожарной охр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никать в места распространения (возможного распространения) пожаров и их опасных факто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Добровольные пожарные обяза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ладать начальными знаниям и навыкам пожарной безопасности и обращения с первичными средствами пожароту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меры пожарной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ть требования, предъявляемые к добровольным пожарны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ать установленный порядок несения службы в подразделениях добровольной пожарной охраны, дисциплину и правила охраны тру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замедлительно реагировать на возникновение пожаров, принимать меры к спасению людей и имущества от пожар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бережно относиться к имуществу добровольной пожарной охраны, содержать в исправном состоянии пожарно-техническое вооружение и оборудова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Иные права и обязанности добровольных пожарных разрабатываются начальником подразделения добровольной пожарной охраны и утверждаются Главой Мещеряковского сельского   поселения  или уполномоченным им лиц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рава и обязанности добровольных пожарных при участии в деятельности подразделений иных видов пожарной охраны устанавливаются руководителем соответствующего подразде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6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Normal"/>
        <w:widowControl/>
        <w:ind w:right="-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ConsNormal"/>
        <w:widowControl/>
        <w:ind w:right="-29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/>
        <w:t>к постановлению</w:t>
      </w:r>
    </w:p>
    <w:p>
      <w:pPr>
        <w:pStyle w:val="ConsNormal"/>
        <w:widowControl/>
        <w:ind w:right="-29"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>Главы Мещеряковского</w:t>
      </w:r>
    </w:p>
    <w:p>
      <w:pPr>
        <w:pStyle w:val="Normal"/>
        <w:ind w:right="-36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ельского  поселения</w:t>
      </w:r>
    </w:p>
    <w:p>
      <w:pPr>
        <w:pStyle w:val="Normal"/>
        <w:ind w:right="-36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02» 07. 2012  №33</w:t>
      </w:r>
    </w:p>
    <w:p>
      <w:pPr>
        <w:pStyle w:val="Normal"/>
        <w:ind w:left="9781" w:right="-365" w:hanging="0"/>
        <w:jc w:val="right"/>
        <w:rPr/>
      </w:pPr>
      <w:r>
        <w:rPr/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бровольных пожарных</w:t>
      </w:r>
      <w:r>
        <w:rPr>
          <w:rFonts w:cs="Times New Roman" w:ascii="Times New Roman" w:hAnsi="Times New Roman"/>
          <w:sz w:val="28"/>
          <w:szCs w:val="28"/>
        </w:rPr>
        <w:t xml:space="preserve"> Мещеряковского сельского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Мещеряковск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00"/>
        <w:gridCol w:w="2100"/>
        <w:gridCol w:w="2100"/>
        <w:gridCol w:w="1500"/>
        <w:gridCol w:w="2100"/>
        <w:gridCol w:w="1680"/>
        <w:gridCol w:w="2160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>добровольного пожарног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 </w:t>
              <w:br/>
              <w:t xml:space="preserve">документ, </w:t>
              <w:br/>
              <w:t xml:space="preserve">удостоверяющий  личность  </w:t>
              <w:br/>
              <w:t>гражданина</w:t>
              <w:br/>
              <w:t>Российской</w:t>
              <w:br/>
              <w:t>Федер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жительства  </w:t>
              <w:br/>
              <w:t>(регистрации),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 </w:t>
              <w:br/>
              <w:t xml:space="preserve">должность,  </w:t>
              <w:br/>
              <w:t>телефо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 </w:t>
              <w:br/>
              <w:t>основание</w:t>
              <w:br/>
              <w:t>регистрации в  Реестр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</w:t>
              <w:br/>
              <w:t xml:space="preserve">основание    </w:t>
              <w:br/>
              <w:t xml:space="preserve">исключения  </w:t>
              <w:br/>
              <w:t>из  Реес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 xml:space="preserve">и подпись   </w:t>
              <w:br/>
              <w:t xml:space="preserve">лица,  </w:t>
              <w:br/>
              <w:t>ответственного за</w:t>
              <w:br/>
              <w:t>ведение Реестр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 С.Д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Нижнетиховский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Ермака 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ник МКД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.В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Нижнетиховский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 Асфальтная 5        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 В.В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ещеряковски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 1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 А.С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Нижнетиховский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Ермака 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.В.П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лор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Нижнетиховский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ижняя 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А.А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ещеряковск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чтовая д.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ца Верхнедонского райпо водител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А.И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ещеряковский ул.Садовая д.1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к постановлению </w:t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Главы Мещеряковского сельского   поселения </w:t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02» 07. 2012  №33</w:t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-технического вооружения и оборудования состоящего на вооружении ДПО «Мещеряковское сельское поселение» в х.Мещеряковский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опор – 1 шт.;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2. Ведро – 2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опата совковая – 1 шт.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опата штыковая - 2 шт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нцевые огнетушители – 5 шт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к постановлению </w:t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>Главы Мещеряковского сельского   поселения</w:t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02» 07. 2012  №33</w:t>
      </w:r>
    </w:p>
    <w:p>
      <w:pPr>
        <w:pStyle w:val="Normal"/>
        <w:ind w:left="5640"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я и сбора личного состава добровольной пожарной друж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Мещеряковский</w:t>
      </w:r>
    </w:p>
    <w:p>
      <w:pPr>
        <w:pStyle w:val="Normal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олд</w:t>
      </w:r>
      <w:r>
        <w:rPr/>
        <mc:AlternateContent>
          <mc:Choice Requires="wpg">
            <w:drawing>
              <wp:inline distT="0" distB="0" distL="0" distR="0">
                <wp:extent cx="6476365" cy="5588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5588640"/>
                          <a:chOff x="0" y="0"/>
                          <a:chExt cx="6476400" cy="558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55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23200" y="2793960"/>
                            <a:ext cx="17164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бедев В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0340257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2480" y="1034280"/>
                            <a:ext cx="99072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920" y="1551240"/>
                            <a:ext cx="17524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ндарев А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ел. 890943470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1080" y="1138680"/>
                            <a:ext cx="989280" cy="172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138680"/>
                            <a:ext cx="114120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8680"/>
                            <a:ext cx="121932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7400" y="827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827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760640"/>
                            <a:ext cx="5024160" cy="80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сбора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места сбора здание Администрации х.Мещеряковский, ул., Плешакова 3,Верхнедонской район, Ростовская область тел., 44-2-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1138680"/>
                            <a:ext cx="151920" cy="32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412920"/>
                            <a:ext cx="198000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ндарев Сергей Дмитри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90346080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3542760"/>
                            <a:ext cx="1829520" cy="569520"/>
                          </a:xfrm>
                          <a:prstGeom prst="wedgeRectCallout">
                            <a:avLst>
                              <a:gd name="adj1" fmla="val -55972"/>
                              <a:gd name="adj2" fmla="val 536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оров А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8968466229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542040"/>
                            <a:ext cx="1642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вцов А.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::896128728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367280"/>
                            <a:ext cx="982440" cy="240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440.05pt" coordorigin="0,0" coordsize="10199,8801">
                <v:rect id="shape_0" stroked="f" o:allowincell="f" style="position:absolute;left:0;top:0;width:10198;height:88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38;top:4400;width:2702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бедев В.П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03402577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1629" to="4319,30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39;top:2443;width:275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ндарев А.С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ел. 8909434708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20,1793" to="4677,45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0,1793" to="6956,47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793" to="7318,3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9,1303" to="4799,1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1303" to="4919,1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7497;width:7911;height:1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сбора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места сбора здание Администрации х.Мещеряковский, ул., Плешакова 3,Верхнедонской район, Ростовская область тел., 44-2-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1793" to="5038,6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650;width:3117;height:1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ндарев Сергей Дмитри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90346080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619;top:5579;width:2880;height:896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оров А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896846622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5578;width:258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 ДП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вцов А.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::896128728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2153" to="6658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4590</wp:posOffset>
                </wp:positionH>
                <wp:positionV relativeFrom="paragraph">
                  <wp:posOffset>1548130</wp:posOffset>
                </wp:positionV>
                <wp:extent cx="1826895" cy="629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 ДПК (ДПД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ихеев В.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890346430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5pt;height:49.55pt;mso-wrap-distance-left:9.05pt;mso-wrap-distance-right:9.05pt;mso-wrap-distance-top:0pt;mso-wrap-distance-bottom:0pt;margin-top:121.9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 ДПК (ДПД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ихеев В.В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89034643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720</wp:posOffset>
                </wp:positionH>
                <wp:positionV relativeFrom="paragraph">
                  <wp:posOffset>2790190</wp:posOffset>
                </wp:positionV>
                <wp:extent cx="1827530" cy="630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 ДПД: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бедев А.В..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6131536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49.65pt;mso-wrap-distance-left:9.05pt;mso-wrap-distance-right:9.05pt;mso-wrap-distance-top:0pt;mso-wrap-distance-bottom:0pt;margin-top:219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 ДПД:</w:t>
                      </w:r>
                    </w:p>
                    <w:p>
                      <w:pPr>
                        <w:pStyle w:val="ConsCell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ебедев А.В..</w:t>
                      </w:r>
                    </w:p>
                    <w:p>
                      <w:pPr>
                        <w:pStyle w:val="ConsCell"/>
                        <w:widowControl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те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96131536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sz w:val="28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57:00Z</dcterms:created>
  <dc:creator>Admin</dc:creator>
  <dc:description/>
  <cp:keywords/>
  <dc:language>en-US</dc:language>
  <cp:lastModifiedBy>***</cp:lastModifiedBy>
  <cp:lastPrinted>2012-07-17T10:59:00Z</cp:lastPrinted>
  <dcterms:modified xsi:type="dcterms:W3CDTF">2012-08-01T07:07:00Z</dcterms:modified>
  <cp:revision>3</cp:revision>
  <dc:subject/>
  <dc:title>АДМИНИСТРАЦИЯ</dc:title>
</cp:coreProperties>
</file>