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ind w:left="522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  <w:t>08.02.2013                                              №10                               х.Мещеряковский</w:t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отчета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 результатах проведения годового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мониторинга качества финансового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менеджмента, осуществляемого главными</w:t>
      </w:r>
    </w:p>
    <w:p>
      <w:pPr>
        <w:pStyle w:val="Heading"/>
        <w:jc w:val="left"/>
        <w:rPr/>
      </w:pPr>
      <w:r>
        <w:rPr>
          <w:b w:val="false"/>
        </w:rPr>
        <w:t>распорядителями средств бюджета Мещеряковского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сельского поселения Верхнедонского района</w:t>
      </w:r>
    </w:p>
    <w:p>
      <w:pPr>
        <w:pStyle w:val="Heading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за 2012 год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В соответствии с постановлением Администрации Мещеряковского сельского поселения от 23.12.2010г. №78 «Об утверждении Положения об организации проведения мониторинга качества финансового менеджмента, осуществляемого главными распорядителями средств бюджета Мещеряковского сельского поселения», постановляю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 Утвердить отчет о результатах проведения годового мониторинга качества финансового менеджмента, осуществляемого главными распорядителями средств бюджета сельского поселения за 2012</w:t>
      </w:r>
      <w:r>
        <w:rPr/>
        <w:t xml:space="preserve"> </w:t>
      </w:r>
      <w:r>
        <w:rPr>
          <w:b w:val="false"/>
        </w:rPr>
        <w:t>год согласно приложению 1 к настоящему постановлению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Разместить  отчет на официальном сайте Администрации Мещеряковского  сельского поселе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лава Мещеряковского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ельского поселения                                                       А.И.Горбачев</w:t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0"/>
        <w:jc w:val="left"/>
        <w:rPr/>
      </w:pPr>
      <w:r>
        <w:rPr>
          <w:b w:val="false"/>
          <w:szCs w:val="28"/>
        </w:rPr>
        <w:t xml:space="preserve">Приложение 1 </w:t>
      </w:r>
    </w:p>
    <w:p>
      <w:pPr>
        <w:pStyle w:val="Heading"/>
        <w:ind w:left="5220" w:hanging="0"/>
        <w:jc w:val="left"/>
        <w:rPr/>
      </w:pPr>
      <w:r>
        <w:rPr>
          <w:b w:val="false"/>
          <w:szCs w:val="28"/>
        </w:rPr>
        <w:t>к постановлению Администрации</w:t>
      </w:r>
    </w:p>
    <w:p>
      <w:pPr>
        <w:pStyle w:val="Heading"/>
        <w:ind w:left="52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ещеряковского сельского поселения от 08.02.2013г. №10</w:t>
      </w:r>
    </w:p>
    <w:p>
      <w:pPr>
        <w:pStyle w:val="Heading"/>
        <w:ind w:left="52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Heading"/>
        <w:rPr/>
      </w:pPr>
      <w:r>
        <w:rPr/>
        <w:t xml:space="preserve">о результатах проведения годового мониторинга качества финансового менеджмента,   осуществляемого главными распорядителями средств бюджета Мещеряковского сельского поселения Верхнедонского района </w:t>
      </w:r>
    </w:p>
    <w:p>
      <w:pPr>
        <w:pStyle w:val="Heading"/>
        <w:rPr/>
      </w:pPr>
      <w:r>
        <w:rPr/>
        <w:t xml:space="preserve"> </w:t>
      </w:r>
      <w:r>
        <w:rPr/>
        <w:t>за 201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качества финансового менеджмента, осуществляемого главными распорядителями средств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сельского поселения, за 2012 года проводился на основе показателей согласно приложению № 1 к Положению об организации проведения финансового менеджмента, осуществляемого главными распорядителями средств </w:t>
      </w:r>
      <w:r>
        <w:rPr>
          <w:bCs/>
          <w:sz w:val="28"/>
          <w:szCs w:val="28"/>
        </w:rPr>
        <w:t>бюджета</w:t>
      </w:r>
      <w:r>
        <w:rPr/>
        <w:t xml:space="preserve"> </w:t>
      </w:r>
      <w:r>
        <w:rPr>
          <w:sz w:val="28"/>
          <w:szCs w:val="28"/>
        </w:rPr>
        <w:t>Мещеряковского сельского поселения Верхнедонского района, утвержденному постановлением администрации Мещеряковского сельского поселения  от 23.12.2010 № 78, по следующим блокам показате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срочное финансовое планиров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ценке качества финансового менеджмента учтено качество правовых актов главных распорядителей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ценкой качества правовых актов рассчитывались количественные показатели качества финансового менеджмента. При этом наиболее значитель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бюджетных ассигнований, представленных в программном вид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бюджетных ассигнований на предоставление муниципальных услуг в соответствии с муниципальными зад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ые показатели и оценки качества финансового менеджмента, а также рейтинг главных распорядителей бюджета Мещеряковского сельского поселения Верхнедонского района представлены в приложениях к отчёту о результатах проведения мониторинга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осуществлена по всем  главным распорядителям средств бюджета сельского поселения, главным администратором фактически осуществляющим свою деятельность в  2012 году, является Администрация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мониторинга качества финансового менеджмента за  2012 года 1 главного распорядителя получена оценка 5 баллов ( при целевом значении 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качество правового акта, регулирующего внутренние процедуры подготовки бюджетных проектировок на очередной финансовый год;  доля бюджетных ассигнований, представленных в программном виде; качество планирования расходов; количество изменений, внесенных в Решение о бюджете по инициативе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казателю «Доля бюджетных ассигнований, представленных в программном виде»  высокая оценка сложилась по ГРБС, в связи с преобладанием расходов, предусмотренные в рамках  целев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планирования оценивались количество изменений и суммы изменений, внесенные в сводную бюджетную роспись за счет экономии по использованию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баллов в целом по блоку «Среднесрочное финансовое планирование» составило 5 баллов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качество правового акта по составлению, утверждению и ведению бюджетных см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авового акта по составлению, утверждению и ведению бюджетных смет оценивалось по ГРБС, и соответствовало требованиям по 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5 баллов по 5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тоговый отчет о результатах проведения годового мониторинга качества финансового менеджмента по главным распорядителям средств бюджета сельского поселения и результаты оценки по каждому блоку прилагаются.</w:t>
      </w:r>
    </w:p>
    <w:p>
      <w:pPr>
        <w:pStyle w:val="Style41"/>
        <w:widowControl/>
        <w:jc w:val="both"/>
        <w:rPr/>
      </w:pPr>
      <w:r>
        <w:rPr>
          <w:rStyle w:val="FontStyle11"/>
        </w:rPr>
        <w:tab/>
        <w:tab/>
        <w:tab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11"/>
        </w:rPr>
        <w:tab/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Style w:val="FontStyle11"/>
          <w:szCs w:val="28"/>
        </w:rPr>
      </w:pPr>
      <w:r>
        <w:rPr/>
      </w:r>
    </w:p>
    <w:p>
      <w:pPr>
        <w:pStyle w:val="Normal"/>
        <w:rPr>
          <w:rStyle w:val="FontStyle11"/>
          <w:szCs w:val="28"/>
        </w:rPr>
      </w:pPr>
      <w:r>
        <w:rPr>
          <w:szCs w:val="28"/>
        </w:rPr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tbl>
      <w:tblPr>
        <w:tblW w:w="155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600"/>
        <w:gridCol w:w="552"/>
        <w:gridCol w:w="645"/>
        <w:gridCol w:w="504"/>
        <w:gridCol w:w="504"/>
        <w:gridCol w:w="504"/>
        <w:gridCol w:w="536"/>
        <w:gridCol w:w="393"/>
        <w:gridCol w:w="459"/>
        <w:gridCol w:w="489"/>
        <w:gridCol w:w="459"/>
        <w:gridCol w:w="535"/>
        <w:gridCol w:w="473"/>
        <w:gridCol w:w="410"/>
        <w:gridCol w:w="442"/>
        <w:gridCol w:w="489"/>
        <w:gridCol w:w="490"/>
        <w:gridCol w:w="489"/>
        <w:gridCol w:w="411"/>
        <w:gridCol w:w="441"/>
        <w:gridCol w:w="504"/>
        <w:gridCol w:w="521"/>
        <w:gridCol w:w="394"/>
        <w:gridCol w:w="410"/>
        <w:gridCol w:w="504"/>
        <w:gridCol w:w="394"/>
      </w:tblGrid>
      <w:tr>
        <w:trPr>
          <w:trHeight w:val="1716" w:hRule="atLeast"/>
        </w:trPr>
        <w:tc>
          <w:tcPr>
            <w:tcW w:w="1048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16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зультаты годового  мониторинга качества финансового менеджмента по главным</w:t>
            </w:r>
          </w:p>
        </w:tc>
        <w:tc>
          <w:tcPr>
            <w:tcW w:w="4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63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распорядителям средств  бюджета Мещеряковского сельского поселения Верхнедонского района</w:t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главного распорядителя средств  бюджета Мещеряковского сельского поселения Верхнедонского рай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ы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оценка в баллах</w:t>
            </w:r>
          </w:p>
        </w:tc>
        <w:tc>
          <w:tcPr>
            <w:tcW w:w="2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оказателей оценки</w:t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.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.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.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.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</w:tr>
      <w:tr>
        <w:trPr>
          <w:trHeight w:val="46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Администрация Мещеряковского сельского посел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 итог оценки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Impact" w:hAnsi="Impact" w:cs="Impact"/>
                <w:color w:val="FF0000"/>
                <w:sz w:val="18"/>
                <w:szCs w:val="18"/>
              </w:rPr>
            </w:pPr>
            <w:r>
              <w:rPr>
                <w:rFonts w:cs="Impact" w:ascii="Impact" w:hAnsi="Impact"/>
                <w:color w:val="FF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357" w:gutter="0" w:header="0" w:top="74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68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1"/>
        <w:gridCol w:w="1010"/>
        <w:gridCol w:w="1011"/>
      </w:tblGrid>
      <w:tr>
        <w:trPr>
          <w:trHeight w:val="785" w:hRule="atLeast"/>
        </w:trPr>
        <w:tc>
          <w:tcPr>
            <w:tcW w:w="6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11"/>
                <w:rFonts w:cs="Arial" w:ascii="Arial" w:hAnsi="Arial"/>
                <w:color w:val="000000"/>
                <w:sz w:val="20"/>
                <w:szCs w:val="20"/>
              </w:rPr>
              <w:t xml:space="preserve">Мониторинг качества финансового менеджмента средств бюджета Мещеряковского сельского поселения Верхнедонского района за  2012 год                               </w:t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главного распорядителя средств  бюджета Мещеряковского сельского поселения Верхнедонского рай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Администрация Мещеряковского сельского по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59" w:right="74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  <w:ind w:firstLine="553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8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firstLine="553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8"/>
      <w:ind w:hanging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9:00Z</dcterms:created>
  <dc:creator>Гапон</dc:creator>
  <dc:description/>
  <cp:keywords/>
  <dc:language>en-US</dc:language>
  <cp:lastModifiedBy>User</cp:lastModifiedBy>
  <cp:lastPrinted>2012-07-25T09:10:00Z</cp:lastPrinted>
  <dcterms:modified xsi:type="dcterms:W3CDTF">2013-02-13T05:48:00Z</dcterms:modified>
  <cp:revision>12</cp:revision>
  <dc:subject/>
  <dc:title>Пояснительная записка </dc:title>
</cp:coreProperties>
</file>