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тчет об исполнении плана  реализации муниципальной программы: «Развитие культуры и туризма»     отчетный период за  9 месяцев 2014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2211"/>
        <w:gridCol w:w="1701"/>
        <w:gridCol w:w="1559"/>
        <w:gridCol w:w="1984"/>
        <w:gridCol w:w="1276"/>
        <w:gridCol w:w="1220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бюджета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Развитие культуры»</w:t>
            </w:r>
          </w:p>
        </w:tc>
      </w:tr>
      <w:tr>
        <w:trPr>
          <w:trHeight w:val="819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  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библиотечного дела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ракова Л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тителей </w:t>
            </w:r>
            <w:r>
              <w:rPr/>
              <w:t>4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.201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</w:tr>
      <w:tr>
        <w:trPr>
          <w:trHeight w:val="110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данных экземпляров 14637 шт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равок 147 шт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на массовых мероприятиях 843 чел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но-досуговой деятель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кина М.В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ДМ-878 ш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2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1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0</w:t>
            </w:r>
          </w:p>
        </w:tc>
      </w:tr>
      <w:tr>
        <w:trPr>
          <w:trHeight w:val="8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посетителей 152310ч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ДМ  для детей -239 ш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посетителей детей-15419че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ДФ -5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 КДФ -752ч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шкинаН.А.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ремии работнику культуры по распоряжению Правительства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7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Контрольное событие программы (постановление от 28.07.14 №55 «Об утверждении отчетов о результатах мониторинга и контроля исполнения муниципальных заданий на предоставление муниципальных услуг юридическим и физическим лицам муниципальными бюджетными учреждениями   за </w:t>
            </w:r>
            <w:r>
              <w:rPr>
                <w:kern w:val="2"/>
                <w:lang w:val="en-US"/>
              </w:rPr>
              <w:t>I</w:t>
            </w:r>
            <w:r>
              <w:rPr>
                <w:kern w:val="2"/>
              </w:rPr>
              <w:t xml:space="preserve"> полугодие 2014 года», постановление от 29.12.2014 №110 «Об утверждении отчетов о результатах мониторинга и контроля исполнения муниципальных заданий на предоставление муниципальных услуг юридическим и физическим лицам муниципальными бюджетными учреждениями за 2014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ещеряковского сельского посе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роверка исполнения основных мероприятий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,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1413"/>
      <w:bookmarkEnd w:id="0"/>
      <w:r>
        <w:rPr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25:00Z</dcterms:created>
  <dc:creator>User</dc:creator>
  <dc:description/>
  <cp:keywords/>
  <dc:language>en-US</dc:language>
  <cp:lastModifiedBy>user</cp:lastModifiedBy>
  <dcterms:modified xsi:type="dcterms:W3CDTF">2015-01-30T07:32:00Z</dcterms:modified>
  <cp:revision>29</cp:revision>
  <dc:subject/>
  <dc:title>Отчет об исполнении плана  реализации муниципальной программы: ________________     отчетный период ___ мес</dc:title>
</cp:coreProperties>
</file>